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b/>
          <w:b/>
          <w:sz w:val="72"/>
          <w:szCs w:val="72"/>
        </w:rPr>
      </w:pPr>
      <w:r>
        <w:rPr>
          <w:rFonts w:cs="Broadway" w:ascii="Broadway" w:hAnsi="Broadway"/>
          <w:b/>
          <w:sz w:val="72"/>
          <w:szCs w:val="72"/>
        </w:rPr>
        <w:t>Les mots de polites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njour Madame/Monsieur/Mademoiselle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uten Tag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nsoir Madame/Monsieur/Mademoiselle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uten Abend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xcusez-moi Madame/Monsieur/Mademoiselle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tschuldigung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rdon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ntschuldigung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e voudrais … s’il vous plaît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ch möchte bitte …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erci (beaucoup)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Vielen) Dank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 rien ! Avec plaisir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ern geschehen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vec plaisir !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ern geschehen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’était un plaisir pour moi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ar mir ein Vergnügen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 tes souhaits ! A vos souhaits !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esundheit 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urriez-vous … s’il vous plaît 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önnten Sie bitte … ?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urrais-tu … s’il te plaît 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önntest du bitte … ?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51:00Z</dcterms:created>
  <dc:creator>SEIGLE</dc:creator>
  <dc:description/>
  <dc:language>en-US</dc:language>
  <cp:lastModifiedBy>lfb</cp:lastModifiedBy>
  <dcterms:modified xsi:type="dcterms:W3CDTF">2013-06-23T14:51:00Z</dcterms:modified>
  <cp:revision>2</cp:revision>
  <dc:subject/>
  <dc:title/>
</cp:coreProperties>
</file>