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Au restaura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lie ce qui va ensemb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oudrais un jus de pomm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Wiedersehen und schönen Abend/ Tag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´est-ce que vous me conseillez ?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möchte einen Tisch für fünf Personen reservier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´addition s´il vous plaît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Das Tagesessen ist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oilà votre thé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können Sie mir empfehlen 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 revoir, bonne soirée/ journée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wie viel Uhr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welchen Namen 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eux reserver une table pour cinq personne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uldigen Sie, mir fehlt eine Gabe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le he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 nom?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ich bitte etwas Salz haben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menu du jour c´est…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ätte gerne einen Apfelsa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´est pour déjeun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leisch ist vorzüglich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ande est délicieuse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ist Ihr Te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peu avoir du sel s´il vous plaît?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Die Rechnung bitt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cusez-moi, il me manque une fourchette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Kommen Sie zum Mittagessen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l est ton menu préféré ?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Mon....... préférée c´est......  /  J´aime..... 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´entré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lat principa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fromag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dessert :</w:t>
        <w:b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171565" cy="9486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486360"/>
                          <a:chOff x="0" y="0"/>
                          <a:chExt cx="6171480" cy="94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85768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es bois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13040"/>
                            <a:ext cx="285696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es accompagn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341960"/>
                            <a:ext cx="2856960" cy="47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viandes/ les poissons/ les pla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341960"/>
                            <a:ext cx="2513880" cy="47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es desse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46.95pt" coordorigin="0,0" coordsize="9719,14939">
                <v:rect id="shape_0" stroked="f" o:allowincell="f" style="position:absolute;left:0;top:0;width:971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8;width:4499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es boiss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78;width:4498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es accompagne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838;width:4498;height:7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viandes/ les poissons/ les pla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838;width:3958;height:7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es desser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MEMORY   AU  RESTAUARA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oudrais un jus de pomm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oudrais un jus de pomm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´est-ce que vous me conseillez ?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´est-ce que vous me conseillez 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´addition s´il vous plaît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´addition s´il vous plaît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oilà votre thé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Voilà votre th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eux reserver une table pour cinq personne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veux reserver une table pour cinq personne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le he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 nom?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le he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el no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e menu du jour c´est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u poulet avec des légumes régional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e menu du jour c´est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u poulet avec des légumes régional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´est pour déjeun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´est pour déjeun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ande est délicieu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ande est délicieu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peu avoir du sel s´il vous plaît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peu avoir du sel s´il vous plaît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cusez-moi, il me manque une fourchett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cusez-moi, il me manque une fourchett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8:48:00Z</dcterms:created>
  <dc:creator>Tina</dc:creator>
  <dc:description/>
  <cp:keywords/>
  <dc:language>en-US</dc:language>
  <cp:lastModifiedBy>Inken SEIGLE</cp:lastModifiedBy>
  <dcterms:modified xsi:type="dcterms:W3CDTF">2013-03-17T20:50:00Z</dcterms:modified>
  <cp:revision>4</cp:revision>
  <dc:subject/>
  <dc:title>Au restaurant</dc:title>
</cp:coreProperties>
</file>