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IALOGUE : Commander un sandwich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désirez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oudrais un sandwich TGV s´ il vous plaî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Un instant s´il vous plaît..... </w:t>
      </w:r>
      <w:r>
        <w:rPr>
          <w:rFonts w:cs="Arial" w:ascii="Arial" w:hAnsi="Arial"/>
          <w:i/>
          <w:lang w:val="fr-FR"/>
        </w:rPr>
        <w:t>(Il/ elle sert le sandwich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là le sandwich.  Vous désirez autre chose ? Un boisson, un dessert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Oui, je prends une orangin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avec ça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´ est tout. Merci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 fait 5,90€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oilà ! Au revoir, bonne journé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revoir et bon appétit........... C´ est à qui ? 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on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IALOGUE : Commander un sandwich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 désirez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oudrais un sandwich TGV s´ il vous plaî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Un instant s´il vous plaît..... </w:t>
      </w:r>
      <w:r>
        <w:rPr>
          <w:rFonts w:cs="Arial" w:ascii="Arial" w:hAnsi="Arial"/>
          <w:i/>
          <w:lang w:val="fr-FR"/>
        </w:rPr>
        <w:t>(Il/ elle sert le sandwich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là le sandwich.  Vous désirez autre chose ? Un boisson, un dessert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Oui, je prends une orangin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avec ça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´ est tout. Merci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 fait 5,90€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oilà ! Au revoir, bonne journé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revoir et bon appétit........... C´ est à qui ? 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jo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on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br/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59:00Z</dcterms:created>
  <dc:creator>Tina</dc:creator>
  <dc:description/>
  <cp:keywords/>
  <dc:language>en-US</dc:language>
  <cp:lastModifiedBy>Inken SEIGLE</cp:lastModifiedBy>
  <dcterms:modified xsi:type="dcterms:W3CDTF">2013-03-17T20:52:00Z</dcterms:modified>
  <cp:revision>2</cp:revision>
  <dc:subject/>
  <dc:title>DIALOGUE : Commander un sandwich</dc:title>
</cp:coreProperties>
</file>