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ftliche Wiederholung  Au restauran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Wie sagst du auf Französisch:… (4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ch habe es notiert. / Das ist not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......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ben Sie reservie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Was heißt auf  Deutsch:… (4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) J´ ajoute le kir à la command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lang w:val="fr-FR"/>
        </w:rPr>
        <w:t>………………………………………………………………………………………………</w:t>
      </w:r>
      <w:r>
        <w:rPr>
          <w:lang w:val="fr-FR"/>
        </w:rPr>
        <w:t>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) Vous proposez un menu du jour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Notiere 4  weitere Sätze zum Thema Essen/ Restaurant. (8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Stelle dein eigenes Menü zusammen: (2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´ entrée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plat: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Le dessert:</w:t>
        <w:tab/>
        <w:t xml:space="preserve">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boisson:…………………………………………………………………………………………</w:t>
        <w:br/>
        <w:tab/>
        <w:tab/>
        <w:tab/>
        <w:tab/>
        <w:tab/>
        <w:tab/>
        <w:tab/>
        <w:tab/>
        <w:tab/>
        <w:tab/>
        <w:tab/>
        <w:tab/>
        <w:t>/</w:t>
      </w:r>
      <w:r>
        <w:rPr>
          <w:rFonts w:cs="Arial" w:ascii="Arial" w:hAnsi="Arial"/>
          <w:b/>
        </w:rPr>
        <w:t>18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33:00Z</dcterms:created>
  <dc:creator>Tina</dc:creator>
  <dc:description/>
  <cp:keywords/>
  <dc:language>en-US</dc:language>
  <cp:lastModifiedBy>Inken SEIGLE</cp:lastModifiedBy>
  <cp:lastPrinted>2012-01-29T19:54:00Z</cp:lastPrinted>
  <dcterms:modified xsi:type="dcterms:W3CDTF">2013-03-17T20:53:00Z</dcterms:modified>
  <cp:revision>2</cp:revision>
  <dc:subject/>
  <dc:title>                               Name:</dc:title>
</cp:coreProperties>
</file>