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:</w:t>
        <w:tab/>
        <w:tab/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est de 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) Note les formes du verbe aller, être et avoir (papier separé)  (9p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2) Souligne les verbes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Transforme les phrases en futur proche.  (11p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toine cherche son livre de mathematique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ouise et Suzanne adorent mon mousse au chocola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avez mal au vent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as quel âge ?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travaillons tous les jours de neuf heures à dix- huit heur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es sympatiqu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) 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raduis : (11p)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quelle heure passe le film ?</w:t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a bande d´annonce</w:t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us regardons quel film?</w:t>
        <w:tab/>
        <w:tab/>
        <w:tab/>
      </w:r>
      <w:r>
        <w:rPr>
          <w:rFonts w:cs="Arial" w:ascii="Arial" w:hAnsi="Arial"/>
          <w:lang w:val="fr-FR"/>
        </w:rPr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tte 4 Tickets für den Film «True Grit »</w:t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r Film spielt in Paris.</w:t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s gibt es Neues?</w:t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r Liebesfilm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r Actionfilm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Werbung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5664" w:hanging="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</w:t>
      </w:r>
      <w:r>
        <w:rPr>
          <w:rFonts w:cs="Arial" w:ascii="Arial" w:hAnsi="Arial"/>
          <w:b/>
          <w:lang w:val="fr-FR"/>
        </w:rPr>
        <w:t>Tu as …………….. de 31 point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2:00Z</dcterms:created>
  <dc:creator>Tina</dc:creator>
  <dc:description/>
  <dc:language>en-US</dc:language>
  <cp:lastModifiedBy>Tina</cp:lastModifiedBy>
  <dcterms:modified xsi:type="dcterms:W3CDTF">2011-03-01T14:21:00Z</dcterms:modified>
  <cp:revision>2</cp:revision>
  <dc:subject/>
  <dc:title>Nom:</dc:title>
</cp:coreProperties>
</file>