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          </w:t>
            </w:r>
            <w:r>
              <w:rPr>
                <w:rFonts w:cs="Verdana" w:ascii="Verdana" w:hAnsi="Verdana"/>
                <w:sz w:val="32"/>
                <w:szCs w:val="32"/>
                <w:lang w:val="fr-FR"/>
              </w:rPr>
              <w:t xml:space="preserve">mots- mots- mots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t>Le ciném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ie Kas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Wir gehen ins Kino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st du (mit mir) ins Kino gehen 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hen Film schauen wir an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mag keine Liebesfilme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 quelle heure passe le film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wie viel Uhr läuft der Film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on film préféré, c´est…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e film parle de...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r Film handelt von..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e film joue à Berli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Film spielt in Berli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´ai vu le film en janvier, au cinéma de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Keh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den Film im Januar im Kehler Kino gesehe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e vais au cinéma environs trois fois par mois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gehe ungefähr drei Mal im Monat ins Kino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ublicité (la pub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bande d´anno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Vorscha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e t´attend devant le cinéma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arte vor dem Kino auf dich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´attend devant le cinéma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arte vor dem Kino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i de neuf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grand chose!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(Je vourdrais)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 billets/ tickets/ entrées pour le film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« Mon beau père et moi »s´il vous plaî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ch hätte gern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Tickets für den Film « Mon beau père et moi » bitte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ticket coûte combien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ina-Olivia Maywald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de-DE"/>
    </w:rPr>
  </w:style>
  <w:style w:type="character" w:styleId="PieddepageCar">
    <w:name w:val="Pied de page Car"/>
    <w:qFormat/>
    <w:rPr>
      <w:sz w:val="24"/>
      <w:szCs w:val="24"/>
      <w:lang w:val="de-D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8:02:00Z</dcterms:created>
  <dc:creator>Tina</dc:creator>
  <dc:description/>
  <cp:keywords/>
  <dc:language>en-US</dc:language>
  <cp:lastModifiedBy>Inken SEIGLE</cp:lastModifiedBy>
  <dcterms:modified xsi:type="dcterms:W3CDTF">2013-03-17T21:05:00Z</dcterms:modified>
  <cp:revision>4</cp:revision>
  <dc:subject/>
  <dc:title>mots -mots –mots</dc:title>
</cp:coreProperties>
</file>