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ckzettel für den Franzosennotfall </w:t>
      </w:r>
      <w:r>
        <w:rPr>
          <w:rFonts w:eastAsia="Wingdings" w:cs="Arial" w:ascii="Arial" w:hAnsi="Arial"/>
          <w:b/>
        </w:rPr>
        <w:t>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ous désirez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´est-ce que vous voulez manger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käskö wu wulee monschee ?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´est-ce que vous voulez boire 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käskö wu wulee boaar ?]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öchten Sie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öchten Sie essen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öchten Sie trink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 fait combien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sa fä kombjä ?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Ca fait……€</w:t>
            </w:r>
            <w:r>
              <w:rPr>
                <w:rFonts w:cs="Arial" w:ascii="Arial" w:hAnsi="Arial"/>
                <w:lang w:val="fr-FR"/>
              </w:rPr>
              <w:t xml:space="preserve"> [öro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kostet das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ostet...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t avec ça 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e awäg sa ?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´est tout 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 noch etwas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alles 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´addition s´il vous plaît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Ladisjoo silwuplä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e Rechnung bitt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là… – l´addi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re pl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re boisson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ist …die Rechn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 Es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 Geträn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 ne sais pas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 nicht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´ était bon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´s geschmeckt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a galette de pomme de terr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artoffelpuff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 saucisse / le saucisson</w:t>
            </w:r>
            <w:r>
              <w:rPr>
                <w:rFonts w:cs="Arial" w:ascii="Arial" w:hAnsi="Arial"/>
              </w:rPr>
              <w:t xml:space="preserve"> [la sosis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st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Le pain aux noix</w:t>
            </w:r>
            <w:r>
              <w:rPr>
                <w:rFonts w:cs="Arial" w:ascii="Arial" w:hAnsi="Arial"/>
                <w:lang w:val="fr-FR"/>
              </w:rPr>
              <w:t xml:space="preserve"> [ pä o noa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ssbro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le pourboire</w:t>
            </w:r>
            <w:r>
              <w:rPr>
                <w:rFonts w:cs="Arial" w:ascii="Arial" w:hAnsi="Arial"/>
                <w:lang w:val="fr-FR"/>
              </w:rPr>
              <w:t xml:space="preserve"> [ le purboar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Trinkgeld</w:t>
            </w:r>
            <w:r>
              <w:rPr>
                <w:rFonts w:cs="Arial" w:ascii="Arial" w:hAnsi="Arial"/>
                <w:sz w:val="18"/>
                <w:szCs w:val="18"/>
              </w:rPr>
              <w:t xml:space="preserve"> (wovon ihr hoffentlich viel bekommt !!!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ickzettel für den Franzosennotfall </w:t>
      </w:r>
      <w:r>
        <w:rPr>
          <w:rFonts w:eastAsia="Wingdings" w:cs="Arial" w:ascii="Arial" w:hAnsi="Arial"/>
          <w:b/>
        </w:rPr>
        <w:t>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ous désirez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´est-ce que vous voulez manger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käskö wu wulee monschee ?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´est-ce que vous voulez boire 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käskö wu wulee boaar ?]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öchten Sie 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as möchten Sie essen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öchten Sie trink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 fait combien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sa fä kombjä ?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Ca fait……€</w:t>
            </w:r>
            <w:r>
              <w:rPr>
                <w:rFonts w:cs="Arial" w:ascii="Arial" w:hAnsi="Arial"/>
                <w:lang w:val="fr-FR"/>
              </w:rPr>
              <w:t xml:space="preserve"> [öro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kostet das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kostet...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t avec ça ?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e awäg sa ?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´est tout 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 noch etwas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alles 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´addition s´il vous plaît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[Ladisjoo silwuplä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Die Rechnung bitt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là… – l´addi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re pl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re boisson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 ist …die Rechn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 Es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r Geträn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 ne sais pas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eiß nicht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´ était bon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´s geschmeckt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a galette de pomme de terr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artoffelpuffer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 saucisse / le saucisson</w:t>
            </w:r>
            <w:r>
              <w:rPr>
                <w:rFonts w:cs="Arial" w:ascii="Arial" w:hAnsi="Arial"/>
              </w:rPr>
              <w:t xml:space="preserve"> [la sosis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st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Le pain aux noix</w:t>
            </w:r>
            <w:r>
              <w:rPr>
                <w:rFonts w:cs="Arial" w:ascii="Arial" w:hAnsi="Arial"/>
                <w:lang w:val="fr-FR"/>
              </w:rPr>
              <w:t xml:space="preserve"> [ pä o noa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ussbro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le pourboire</w:t>
            </w:r>
            <w:r>
              <w:rPr>
                <w:rFonts w:cs="Arial" w:ascii="Arial" w:hAnsi="Arial"/>
                <w:lang w:val="fr-FR"/>
              </w:rPr>
              <w:t xml:space="preserve"> [ le purboar]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Trinkgeld</w:t>
            </w:r>
            <w:r>
              <w:rPr>
                <w:rFonts w:cs="Arial" w:ascii="Arial" w:hAnsi="Arial"/>
                <w:sz w:val="18"/>
                <w:szCs w:val="18"/>
              </w:rPr>
              <w:t xml:space="preserve"> (wovon ihr hoffentlich viel bekommt !!!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28:00Z</dcterms:created>
  <dc:creator>Tina</dc:creator>
  <dc:description/>
  <cp:keywords/>
  <dc:language>en-US</dc:language>
  <cp:lastModifiedBy>Inken SEIGLE</cp:lastModifiedBy>
  <dcterms:modified xsi:type="dcterms:W3CDTF">2013-03-17T20:59:00Z</dcterms:modified>
  <cp:revision>2</cp:revision>
  <dc:subject/>
  <dc:title>Spickzettel für den Franzosennotfall </dc:title>
</cp:coreProperties>
</file>