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0.2 Vorbemerkungen zur Gestaltung von Unterricht und schriftlicher Leistungsmessung in Basis- und Leistungsf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A"/>
          <w:szCs w:val="24"/>
        </w:rPr>
        <w:t>Es ist davon auszugehen, dass im Fach Griechisch an vielen Schulen, sofern nicht jahrgangsübergreifende Kurse gebildet werden, aus schulorganisatorischen Gründen Basis- und Leistungsfach als sogenannten Aufsetzerkurse gemeinsam unterrichtet werden müssen. Für die Unterrichtsplanung in solchen Aufsetzerkursen  erscheinen grundsätzlich drei unterschiedliche Modelle denkbar: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  <w:t>In den drei gemeinsamen Stunden wird ein gemeinsames Thema behandelt, in den zwei verbleibenden Stunden ein anderes Thema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  <w:t>In allen fünf Stunden wird ein gemeinsames Thema behandelt; die Zusatzstunden werden zur Erweiterung bzw. Vertiefung desselben Themas verwendet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  <w:t xml:space="preserve">In den drei gemeinsamen Stunden wird ein gemeinsames Thema behandelt, in den zwei Zusatzstunden ein Zusatzthema, welches das Hauptthema ergänzt. </w:t>
      </w:r>
    </w:p>
    <w:p>
      <w:pPr>
        <w:pStyle w:val="Normal"/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  <w:t>Die Beiträge 2.-5. bieten jeweils Hinweise zur Themenverteilung und Ideen für Ergänzungstexte bzw. Ergänzungsautoren in den Zusatzstunden.</w:t>
      </w:r>
    </w:p>
    <w:p>
      <w:pPr>
        <w:pStyle w:val="Normal"/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color w:val="00000A"/>
          <w:szCs w:val="24"/>
        </w:rPr>
      </w:pPr>
      <w:r>
        <w:rPr>
          <w:rFonts w:cs="Calibri Light" w:ascii="Calibri Light" w:hAnsi="Calibri Light"/>
          <w:color w:val="00000A"/>
          <w:szCs w:val="24"/>
        </w:rPr>
        <w:t xml:space="preserve">Im Basisfach müssen in der Qualifikationsphase mindestens vier Klausuren angefertigt werden. Diese Klausuren im Basisfach können grundsätzlich aus reiner Übersetzung und reiner Interpretation bestehen, können aber auch kombinierte Klausuren sein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A"/>
          <w:szCs w:val="24"/>
        </w:rPr>
        <w:t xml:space="preserve">Es gibt bei den Kombinationsklausuren für die Einzelklausur keine Vorgaben hinsichtlich der Gewichtung von Interpretation und Übersetzung; lediglich in der Gesamtheit aller schriftlichen Leistungsmessungen der vier Kurshalbjahre müssen Übersetzung und Interpretation gleichmäßig berücksichtigt sein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A"/>
          <w:szCs w:val="24"/>
        </w:rPr>
        <w:t xml:space="preserve">Bei Aufsetzerkursen aus Basis- und Leistungsfach müssen grundsätzlich unterschiedliche Klausuren gestellt werden, wobei natürlich Überschneidungen möglich sind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A"/>
          <w:szCs w:val="24"/>
        </w:rPr>
        <w:t>Aus unterrichtspraktischen Gründen, um Unterrichtszeit zu sparen und um die Klausurplanung zu vereinfachen, ist es ratsam, die Klausurtermine des Basisfachs mit denjenigen des Leistungsfachs zusammenzulegen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16:00Z</dcterms:created>
  <dc:creator>Ulrich</dc:creator>
  <dc:description/>
  <cp:keywords/>
  <dc:language>en-US</dc:language>
  <cp:lastModifiedBy>Ulrich</cp:lastModifiedBy>
  <dcterms:modified xsi:type="dcterms:W3CDTF">2019-01-18T18:16:00Z</dcterms:modified>
  <cp:revision>8</cp:revision>
  <dc:subject/>
  <dc:title/>
</cp:coreProperties>
</file>