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4 Berichte und Beschreibungen zu vertrauten Themen verfassen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Voraussetzung: Kenntnis von</w:t>
      </w:r>
      <w:r>
        <w:rPr>
          <w:rFonts w:cs="Cambria" w:ascii="Cambria" w:hAnsi="Cambria"/>
          <w:i/>
        </w:rPr>
        <w:t xml:space="preserve"> Scambio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</w:rPr>
        <w:t xml:space="preserve">, Lezione 2 oder </w:t>
      </w:r>
      <w:r>
        <w:rPr>
          <w:rFonts w:cs="Cambria" w:ascii="Cambria" w:hAnsi="Cambria"/>
          <w:i/>
        </w:rPr>
        <w:t xml:space="preserve">Ecco </w:t>
      </w:r>
      <w:r>
        <w:rPr>
          <w:rFonts w:cs="Cambria" w:ascii="Cambria" w:hAnsi="Cambria"/>
          <w:b/>
          <w:i/>
        </w:rPr>
        <w:t>1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</w:rPr>
        <w:t xml:space="preserve"> Lezione 6B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Mangiare e bere in Italia e in Germania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(i) Lavorate in due. Avete 3 minuti di tempo per elencare parole che si riferiscono ai cibi e alle bibite. </w: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>(ii) In una seconda fase raggruppatele in una tabella: partner A scrive tutte le parole che sono utili per descrivere come mangiano gli italiani, partner B completa la tabella per descrivere come mangiano i tedeschi.</w:t>
      </w:r>
    </w:p>
    <w:p>
      <w:pPr>
        <w:pStyle w:val="Normal"/>
        <w:rPr/>
      </w:pPr>
      <w:r>
        <w:rPr/>
        <w:t>(iii) Nella terza fase prendete la struttura della tabella per scrivere un testo su come si mangia in Italia e in Germania. Se vi servono altre parole, cercatele in un dizionario bilingu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partner 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partner 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prima colazione: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quando?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ove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cosa?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Pranzo: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quando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dove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cosa?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ena: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quando?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ove?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osa?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32:00Z</dcterms:created>
  <dc:creator>Banzhaf</dc:creator>
  <dc:description/>
  <cp:keywords/>
  <dc:language>en-US</dc:language>
  <cp:lastModifiedBy>Banzhaf</cp:lastModifiedBy>
  <dcterms:modified xsi:type="dcterms:W3CDTF">2018-06-20T06:32:00Z</dcterms:modified>
  <cp:revision>2</cp:revision>
  <dc:subject/>
  <dc:title/>
</cp:coreProperties>
</file>