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6 eigene und fremde Ansichten und Meinungen formulieren und kommentieren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Ecco 2</w:t>
      </w:r>
      <w:r>
        <w:rPr>
          <w:rFonts w:cs="Cambria" w:ascii="Cambria" w:hAnsi="Cambria"/>
          <w:lang w:val="it-IT"/>
        </w:rPr>
        <w:t xml:space="preserve">, S.37 „Quest’estate vacanze </w:t>
      </w:r>
      <w:r>
        <w:rPr>
          <w:rFonts w:cs="Cambria" w:ascii="Cambria" w:hAnsi="Cambria"/>
          <w:color w:val="00B050"/>
          <w:lang w:val="it-IT"/>
        </w:rPr>
        <w:t>green</w:t>
      </w:r>
      <w:r>
        <w:rPr>
          <w:rFonts w:cs="Cambria" w:ascii="Cambria" w:hAnsi="Cambria"/>
          <w:lang w:val="it-IT"/>
        </w:rPr>
        <w:t>”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L’organizzazione Legambiente offre vacanze </w:t>
      </w:r>
      <w:r>
        <w:rPr>
          <w:rFonts w:cs="Cambria" w:ascii="Cambria" w:hAnsi="Cambria"/>
          <w:color w:val="00B050"/>
          <w:lang w:val="it-IT"/>
        </w:rPr>
        <w:t>green</w:t>
      </w:r>
      <w:r>
        <w:rPr>
          <w:rFonts w:cs="Cambria" w:ascii="Cambria" w:hAnsi="Cambria"/>
          <w:lang w:val="it-IT"/>
        </w:rPr>
        <w:t xml:space="preserve"> per aumentare la coscienza ecologica dei giovani.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(i) Leggi il testo e fai un elenco degli argomenti dati da Legambiente. Perché è importante il programma vacanze </w:t>
      </w:r>
      <w:r>
        <w:rPr>
          <w:rFonts w:cs="Cambria" w:ascii="Cambria" w:hAnsi="Cambria"/>
          <w:color w:val="00B050"/>
          <w:lang w:val="it-IT"/>
        </w:rPr>
        <w:t>green</w:t>
      </w:r>
      <w:r>
        <w:rPr>
          <w:rFonts w:cs="Cambria" w:ascii="Cambria" w:hAnsi="Cambria"/>
          <w:lang w:val="it-IT"/>
        </w:rPr>
        <w:t>?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 verbi nel box possono aiutar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offrire qc, far fare qc a qn, aiutare qn a fare qc, incitare qc a fare qc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ii) Come la vedi tu? Esprime la tua opinione su questo programma. Ti piacerebbe parteciparci? Perché sì? Perché no? Motiva la tua posizione in un testo bre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e seguenti espressioni potrebbero essere un aiuto per te – attenzione al congiuntivo!!!:</w:t>
        <w:br/>
        <w:t>secondo me/loro, penso che, (non) sono convinto/a che, devo dire che, quello che (non) mi piace, quello che (non) ho capito, mi pare che, mi sembra che, suppongo che, (non) trovo questo programma interessante/molto utile/un po’ bizzarro/irrealizzabile, a mio/loro parere/a mio/loro modo di vedere/dal mio/loro punto di vista, sinceramente, francamente, a dire la verità, (non) sono d’accordo, (non) sono dello stesso parere/dello stesso avviso, (non) condivido questa posizione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Mögliche Antworten könnten sein: 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Perché è importante il programma vacanze </w:t>
      </w:r>
      <w:r>
        <w:rPr>
          <w:rFonts w:cs="Cambria" w:ascii="Cambria" w:hAnsi="Cambria"/>
          <w:color w:val="00B050"/>
          <w:lang w:val="it-IT"/>
        </w:rPr>
        <w:t>green</w:t>
      </w:r>
      <w:r>
        <w:rPr>
          <w:rFonts w:cs="Cambria" w:ascii="Cambria" w:hAnsi="Cambria"/>
          <w:lang w:val="it-IT"/>
        </w:rPr>
        <w:t>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offre giochi e avventure nella natura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a trovare nuovi amici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ermette ai giovani di dimenticare la scuola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uta i giovani a conoscere la natura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cita ad imparare nuove regole per la vita con altri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i sono accompagnatori per gite, escursioni ed attività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1:48:00Z</dcterms:created>
  <dc:creator>Banzhaf</dc:creator>
  <dc:description/>
  <cp:keywords/>
  <dc:language>en-US</dc:language>
  <cp:lastModifiedBy>Banzhaf</cp:lastModifiedBy>
  <dcterms:modified xsi:type="dcterms:W3CDTF">2018-04-04T21:48:00Z</dcterms:modified>
  <cp:revision>2</cp:revision>
  <dc:subject/>
  <dc:title/>
</cp:coreProperties>
</file>