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8 auf appellative Texte reagieren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Ecco 2</w:t>
      </w:r>
      <w:r>
        <w:rPr>
          <w:rFonts w:cs="Cambria" w:ascii="Cambria" w:hAnsi="Cambria"/>
          <w:lang w:val="it-IT"/>
        </w:rPr>
        <w:t xml:space="preserve">, S. 82 </w:t>
      </w:r>
      <w:r>
        <w:rPr>
          <w:rFonts w:cs="Cambria" w:ascii="Cambria" w:hAnsi="Cambria"/>
          <w:i/>
          <w:lang w:val="it-IT"/>
        </w:rPr>
        <w:t>Nel centro d’Italia: Approccio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Guarda i due dépliants e scegline uno per fare una domanda scritta. Con la tua famiglia (i tuoi genitori, la tua sorella maggiore, il tuo fratellino, e il cane di famiglia, Berni, il bernardino) vai in Italia per due settimane, preferibilmente dal 13 al 27 agosto. Siccome la famiglia è numerosa, la roulotte è extra grande e ci vuole molto spazio per parcheggiarla. Un parcheggio piccolo piccolo non basta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u sei l’unica persona in famiglia a parlare italiano e per questo tocca a te chiedere via e-mail le informazioni seguenti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sponibilità del posto nel periodo indicato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pazio per la roulotte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Berni, il grande bernardino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ezzi?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lang w:val="it-IT"/>
        </w:rPr>
        <w:t>regole di comportamento nel posto?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crivi questa e-mai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0:01:00Z</dcterms:created>
  <dc:creator>Banzhaf</dc:creator>
  <dc:description/>
  <cp:keywords/>
  <dc:language>en-US</dc:language>
  <cp:lastModifiedBy>Banzhaf</cp:lastModifiedBy>
  <cp:lastPrinted>2018-04-05T11:17:00Z</cp:lastPrinted>
  <dcterms:modified xsi:type="dcterms:W3CDTF">2018-06-17T10:01:00Z</dcterms:modified>
  <cp:revision>2</cp:revision>
  <dc:subject/>
  <dc:title/>
</cp:coreProperties>
</file>