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ab/>
        <w:t>ZPG Italienisch 2018 – Kompetenzorientiert unterrichten in den Klassen 9&amp;10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Banzhaf/Maier/Maurer/Ruby/Vetrano </w:t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 xml:space="preserve">Mediazione 1: </w:t>
            </w:r>
          </w:p>
          <w:p>
            <w:pPr>
              <w:pStyle w:val="TextBody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TextBody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Text: „Münzen und ein Mythos: Trevi-Brunnen als ewige Geldquelle“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www.merkur.de/reise/muenzen-und-ein-mythos-trevi-brunnen-als-ewige-geldquelle-zr-zr-6470886.html</w:t>
              </w:r>
            </w:hyperlink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ufgabe:</w:t>
      </w:r>
    </w:p>
    <w:p>
      <w:pPr>
        <w:pStyle w:val="Normal"/>
        <w:rPr/>
      </w:pPr>
      <w:r>
        <w:rPr/>
        <w:t>Dein/e italienische/r Freund/in sieht folgendes Foto des Trevibrunnens in einer deutschen Zeitung und möchte wissen, um was es in dem Artikel geht. Du möchtest ihm/ihr die wichtigsten Informationen des Artikels zusammenfassen (und mündlich wiedergeben – d.h. du solltest dir Notizen machen, um die Inhalte des Artikels flüssig wiedergeben zu könne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orgehensweis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es dir den Text einmal durch und markiere dann mit einem Textmarker die für dich wichtigen Stellen.</w:t>
      </w:r>
    </w:p>
    <w:p>
      <w:pPr>
        <w:pStyle w:val="Normal"/>
        <w:numPr>
          <w:ilvl w:val="0"/>
          <w:numId w:val="1"/>
        </w:numPr>
        <w:rPr/>
      </w:pPr>
      <w:r>
        <w:rPr/>
        <w:t>Vergleiche mit einem Mitschüler/einer Mitschülerin, ob er/sie die gleichen Stellen markiert hat und überlegt dann gemeinsam, ob die Information wichtig ist oder nicht.</w:t>
      </w:r>
    </w:p>
    <w:p>
      <w:pPr>
        <w:pStyle w:val="Normal"/>
        <w:numPr>
          <w:ilvl w:val="0"/>
          <w:numId w:val="1"/>
        </w:numPr>
        <w:rPr/>
      </w:pPr>
      <w:r>
        <w:rPr/>
        <w:t>Notiere dir die wichtigsten Informationen auf deutsch auf einem Konzeptblatt.</w:t>
      </w:r>
    </w:p>
    <w:p>
      <w:pPr>
        <w:pStyle w:val="Normal"/>
        <w:numPr>
          <w:ilvl w:val="0"/>
          <w:numId w:val="1"/>
        </w:numPr>
        <w:rPr/>
      </w:pPr>
      <w:r>
        <w:rPr/>
        <w:t>Überlege, welche Struktur/Reihenfolge du deinem Text/deiner Präsentation geben möchtest.</w:t>
      </w:r>
    </w:p>
    <w:p>
      <w:pPr>
        <w:pStyle w:val="Normal"/>
        <w:rPr/>
      </w:pPr>
      <w:r>
        <w:rPr/>
        <w:tab/>
        <w:t>Wie fängst du an, wie endest du?</w:t>
      </w:r>
    </w:p>
    <w:p>
      <w:pPr>
        <w:pStyle w:val="Normal"/>
        <w:numPr>
          <w:ilvl w:val="0"/>
          <w:numId w:val="1"/>
        </w:numPr>
        <w:rPr/>
      </w:pPr>
      <w:r>
        <w:rPr/>
        <w:t>Überlege, welche Wörter du nicht übersetzen kannst – sind sie wirklich notwendig? Wenn ja, versuche sie zu umschreiben.</w:t>
      </w:r>
    </w:p>
    <w:p>
      <w:pPr>
        <w:pStyle w:val="Normal"/>
        <w:numPr>
          <w:ilvl w:val="0"/>
          <w:numId w:val="1"/>
        </w:numPr>
        <w:rPr/>
      </w:pPr>
      <w:r>
        <w:rPr/>
        <w:t>Dann mache dir Notizen auf italienisch – schreibe keine ganzen Sätze damit du nachher so frei wie möglich sprechen kann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Mediazione 2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Text: : „Sospeso – der Spendier-Kaffee“</w:t>
            </w:r>
          </w:p>
          <w:p>
            <w:pPr>
              <w:pStyle w:val="Normal"/>
              <w:rPr/>
            </w:pPr>
            <w:r>
              <w:rPr/>
              <w:t xml:space="preserve">Publiziert am 11 April, 2013 unter </w:t>
            </w:r>
            <w:hyperlink r:id="rId3">
              <w:r>
                <w:rPr>
                  <w:rStyle w:val="InternetLink"/>
                </w:rPr>
                <w:t>Kultur</w:t>
              </w:r>
            </w:hyperlink>
            <w:r>
              <w:rPr>
                <w:rStyle w:val="InternetLink"/>
              </w:rPr>
              <w:t xml:space="preserve"> - </w:t>
            </w:r>
            <w:r>
              <w:rPr/>
              <w:t>Gute Nachrich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Quelle: </w:t>
            </w:r>
            <w:hyperlink r:id="rId4" w:tgtFrame="_blank">
              <w:r>
                <w:rPr>
                  <w:rStyle w:val="InternetLink"/>
                  <w:b/>
                  <w:bCs/>
                  <w:sz w:val="24"/>
                  <w:szCs w:val="24"/>
                </w:rPr>
                <w:t>fliegender-kaffee.com</w:t>
              </w:r>
            </w:hyperlink>
            <w:r>
              <w:rPr>
                <w:b/>
                <w:bCs/>
                <w:sz w:val="24"/>
                <w:szCs w:val="24"/>
                <w:u w:val="single"/>
              </w:rPr>
              <w:t xml:space="preserve">; </w:t>
            </w:r>
            <w:hyperlink r:id="rId5" w:tgtFrame="_blank">
              <w:r>
                <w:rPr>
                  <w:rStyle w:val="InternetLink"/>
                  <w:b/>
                  <w:bCs/>
                  <w:sz w:val="24"/>
                  <w:szCs w:val="24"/>
                </w:rPr>
                <w:t>qiez.d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Aufgab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ein italienischer Freund/deine italienische Freundin kennt die Tradition des caffè sospeso in Italien und ist erstaunt, dass darüber auch in einer deutschen Tageszeitung berichtet wird. Er/Sie möchte wissen, ob es den caffè sospeso auch in Deutschland gibt. Fasse für ihn/sie die wichtigsten Informationen zum caffè sospeso in Deutschland aus diesem Zeitungsartikel zusamme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kur.de/reise/muenzen-und-ein-mythos-trevi-brunnen-als-ewige-geldquelle-zr-zr-6470886.html" TargetMode="External"/><Relationship Id="rId3" Type="http://schemas.openxmlformats.org/officeDocument/2006/relationships/hyperlink" Target="http://www.gute-nachrichten.com.de/category/kultur/" TargetMode="External"/><Relationship Id="rId4" Type="http://schemas.openxmlformats.org/officeDocument/2006/relationships/hyperlink" Target="http://www.fliegender-kaffee.com/" TargetMode="External"/><Relationship Id="rId5" Type="http://schemas.openxmlformats.org/officeDocument/2006/relationships/hyperlink" Target="http://www.qiez.de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2:50:36Z</dcterms:created>
  <dc:creator>Isabella Maurer</dc:creator>
  <dc:description/>
  <dc:language>en-US</dc:language>
  <cp:lastModifiedBy/>
  <cp:revision>0</cp:revision>
  <dc:subject/>
  <dc:title/>
</cp:coreProperties>
</file>