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>
          <w:b/>
          <w:bCs/>
          <w:sz w:val="28"/>
          <w:szCs w:val="28"/>
        </w:rPr>
        <w:t>PARLARE DELLE VACANZE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685</wp:posOffset>
                </wp:positionH>
                <wp:positionV relativeFrom="paragraph">
                  <wp:posOffset>109220</wp:posOffset>
                </wp:positionV>
                <wp:extent cx="2884805" cy="1962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4680" cy="196200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STARE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Alber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Ost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Agriturism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Fatto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Campegg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T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Casa di vacanz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71.55pt;margin-top:8.6pt;width:227.1pt;height:154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STARE 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Alberg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Ost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Agriturism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Fatto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Campegg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Ten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Casa di vacanza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9690</wp:posOffset>
                </wp:positionH>
                <wp:positionV relativeFrom="paragraph">
                  <wp:posOffset>138430</wp:posOffset>
                </wp:positionV>
                <wp:extent cx="2163445" cy="17811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178128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MANGI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Piatti tipi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Pesce fres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Gel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Piz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Pa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Focaccia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04.7pt;margin-top:10.9pt;width:170.3pt;height:1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MANGI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Piatti tipic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Pesce fres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Gela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Pizz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Pas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Focaccia 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6585</wp:posOffset>
                </wp:positionH>
                <wp:positionV relativeFrom="paragraph">
                  <wp:posOffset>159385</wp:posOffset>
                </wp:positionV>
                <wp:extent cx="836930" cy="66802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000" cy="6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2.55pt" to="314.4pt,65.1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108585</wp:posOffset>
                </wp:positionV>
                <wp:extent cx="1628775" cy="12382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3840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GIOCARE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Cal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Pallav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Tenn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Alla playstation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2.45pt;margin-top:8.55pt;width:128.2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GIOCARE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Cal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Pallav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Tenn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Alla playstation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2390</wp:posOffset>
                </wp:positionH>
                <wp:positionV relativeFrom="paragraph">
                  <wp:posOffset>26670</wp:posOffset>
                </wp:positionV>
                <wp:extent cx="201295" cy="40132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.1pt" to="221.5pt,33.6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915</wp:posOffset>
                </wp:positionH>
                <wp:positionV relativeFrom="paragraph">
                  <wp:posOffset>223520</wp:posOffset>
                </wp:positionV>
                <wp:extent cx="1409700" cy="7715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7148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VACANZ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176.45pt;margin-top:17.6pt;width:110.95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VACANZA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156845</wp:posOffset>
                </wp:positionV>
                <wp:extent cx="1914525" cy="14655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46556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F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Escurs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Gite in biciclet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 Fotograf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Musica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13.7pt;margin-top:12.35pt;width:150.7pt;height:115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F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Escursion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Gite in biciclet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Spo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 Fotografi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Musica 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5665</wp:posOffset>
                </wp:positionH>
                <wp:positionV relativeFrom="paragraph">
                  <wp:posOffset>2166620</wp:posOffset>
                </wp:positionV>
                <wp:extent cx="1724025" cy="14287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42884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AND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IN/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VISITAR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168.95pt;margin-top:170.6pt;width:135.7pt;height:11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ANDA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IN/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VISITARE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3990</wp:posOffset>
                </wp:positionH>
                <wp:positionV relativeFrom="paragraph">
                  <wp:posOffset>2003425</wp:posOffset>
                </wp:positionV>
                <wp:extent cx="2258695" cy="19704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97028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CIT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Visitare luoghi d'interess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 un museo, parchi, piaz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Andare a tea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Andare al cine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Andare in disc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Andare al ristorant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13.7pt;margin-top:157.75pt;width:177.8pt;height:15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CITT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Visitare luoghi d'interesse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 un museo, parchi, piaz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Andare a teat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Andare al cinem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Andare in discotec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Andare al ristorante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2080895</wp:posOffset>
                </wp:positionV>
                <wp:extent cx="2058670" cy="1724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172404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CAMPA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Ripos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Gioc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Caval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 xml:space="preserve">Cammin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Andare in biciclet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Visitare un castello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-6.55pt;margin-top:163.85pt;width:162.05pt;height:13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CAMPAG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Ripos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Gioca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Cavalc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 xml:space="preserve">Cammina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Andare in biciclet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Visitare un castello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855</wp:posOffset>
                </wp:positionH>
                <wp:positionV relativeFrom="paragraph">
                  <wp:posOffset>3882390</wp:posOffset>
                </wp:positionV>
                <wp:extent cx="1865630" cy="14941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149400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L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Nuo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Noleggiare una bar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Fare campegg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Fare una grigliat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8.65pt;margin-top:305.7pt;width:146.85pt;height:11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LAG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Nuot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Noleggiare una barc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Fare campegg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Fare una grigliata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5190</wp:posOffset>
                </wp:positionH>
                <wp:positionV relativeFrom="paragraph">
                  <wp:posOffset>4747895</wp:posOffset>
                </wp:positionV>
                <wp:extent cx="1838325" cy="12668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26684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Fare il ba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Nuo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Fare sur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Riposare in spiaggi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169.7pt;margin-top:373.85pt;width:144.7pt;height:9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M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Fare il bag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Nuot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Fare sur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Riposare in spiaggia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0665</wp:posOffset>
                </wp:positionH>
                <wp:positionV relativeFrom="paragraph">
                  <wp:posOffset>4147820</wp:posOffset>
                </wp:positionV>
                <wp:extent cx="1609725" cy="12287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2868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MONTA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Fare cammin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Arrampicar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Sci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Fare snowboard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18.95pt;margin-top:326.6pt;width:126.7pt;height:9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MONTAG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Fare cammin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Arrampicar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Sci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Fare snowboard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985520</wp:posOffset>
                </wp:positionV>
                <wp:extent cx="104775" cy="11811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77.6pt" to="237.85pt,170.55pt" stroked="t" o:allowincell="f" style="position:absolute;flip:x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8740</wp:posOffset>
                </wp:positionH>
                <wp:positionV relativeFrom="paragraph">
                  <wp:posOffset>156845</wp:posOffset>
                </wp:positionV>
                <wp:extent cx="635" cy="635"/>
                <wp:effectExtent l="5715" t="571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fillcolor="#cfe7f5" stroked="t" o:allowincell="f" style="position:absolute;margin-left:306.2pt;margin-top:12.35pt;width:0pt;height:0pt;mso-wrap-style:none;v-text-anchor:middle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213995</wp:posOffset>
                </wp:positionV>
                <wp:extent cx="635" cy="635"/>
                <wp:effectExtent l="5715" t="571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fillcolor="#cfe7f5" stroked="t" o:allowincell="f" style="position:absolute;margin-left:172.7pt;margin-top:16.85pt;width:0pt;height:0pt;mso-wrap-style:none;v-text-anchor:middle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7315</wp:posOffset>
                </wp:positionH>
                <wp:positionV relativeFrom="paragraph">
                  <wp:posOffset>1947545</wp:posOffset>
                </wp:positionV>
                <wp:extent cx="635" cy="635"/>
                <wp:effectExtent l="5715" t="571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fillcolor="#cfe7f5" stroked="t" o:allowincell="f" style="position:absolute;margin-left:308.45pt;margin-top:153.35pt;width:0pt;height:0pt;mso-wrap-style:none;v-text-anchor:middle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4415</wp:posOffset>
                </wp:positionH>
                <wp:positionV relativeFrom="paragraph">
                  <wp:posOffset>3395345</wp:posOffset>
                </wp:positionV>
                <wp:extent cx="762000" cy="8763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67.35pt" to="341.4pt,33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915</wp:posOffset>
                </wp:positionH>
                <wp:positionV relativeFrom="paragraph">
                  <wp:posOffset>890270</wp:posOffset>
                </wp:positionV>
                <wp:extent cx="228600" cy="23685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70.1pt" to="194.4pt,88.7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7665</wp:posOffset>
                </wp:positionH>
                <wp:positionV relativeFrom="paragraph">
                  <wp:posOffset>3594735</wp:posOffset>
                </wp:positionV>
                <wp:extent cx="76200" cy="115252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283.05pt" to="234.9pt,373.75pt" stroked="t" o:allowincell="f" style="position:absolute;flip:x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9690</wp:posOffset>
                </wp:positionH>
                <wp:positionV relativeFrom="paragraph">
                  <wp:posOffset>290004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228.35pt" to="313.65pt,228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8640</wp:posOffset>
                </wp:positionH>
                <wp:positionV relativeFrom="paragraph">
                  <wp:posOffset>3119120</wp:posOffset>
                </wp:positionV>
                <wp:extent cx="635" cy="63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fillcolor="#cfe7f5" stroked="t" o:allowincell="f" style="position:absolute;margin-left:243.2pt;margin-top:245.6pt;width:0pt;height:0pt;mso-wrap-style:none;v-text-anchor:middle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0255</wp:posOffset>
                </wp:positionH>
                <wp:positionV relativeFrom="paragraph">
                  <wp:posOffset>471170</wp:posOffset>
                </wp:positionV>
                <wp:extent cx="200025" cy="5715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37.1pt" to="176.35pt,41.55pt" stroked="t" o:allowincell="f" style="position:absolute;flip:x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2900045</wp:posOffset>
                </wp:positionV>
                <wp:extent cx="219075" cy="762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28.35pt" to="168.85pt,234.3pt" stroked="t" o:allowincell="f" style="position:absolute;flip:x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2965</wp:posOffset>
                </wp:positionH>
                <wp:positionV relativeFrom="paragraph">
                  <wp:posOffset>890270</wp:posOffset>
                </wp:positionV>
                <wp:extent cx="390525" cy="73342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70.1pt" to="298.65pt,127.8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2665</wp:posOffset>
                </wp:positionH>
                <wp:positionV relativeFrom="paragraph">
                  <wp:posOffset>937895</wp:posOffset>
                </wp:positionV>
                <wp:extent cx="1677670" cy="12287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22868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GODER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La na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Un panora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La cuc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La vita nottur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78.95pt;margin-top:73.85pt;width:132.05pt;height:9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GODER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La natu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Un panora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La cuci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La vita nottur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1185</wp:posOffset>
                </wp:positionH>
                <wp:positionV relativeFrom="paragraph">
                  <wp:posOffset>3375660</wp:posOffset>
                </wp:positionV>
                <wp:extent cx="551180" cy="59753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16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65.8pt" to="189.9pt,312.8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6290</wp:posOffset>
                </wp:positionH>
                <wp:positionV relativeFrom="paragraph">
                  <wp:posOffset>1623695</wp:posOffset>
                </wp:positionV>
                <wp:extent cx="139192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45720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de-DE" w:bidi="hi-IN"/>
                              </w:rPr>
                              <w:t>DIVERTIRSI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262.7pt;margin-top:127.85pt;width:109.5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de-DE" w:bidi="hi-IN"/>
                        </w:rPr>
                        <w:t>DIVERTIRSI</w:t>
                      </w:r>
                    </w:p>
                  </w:txbxContent>
                </v:textbox>
                <v:fill o:detectmouseclick="t" type="solid" color2="#30180a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0615</wp:posOffset>
                </wp:positionH>
                <wp:positionV relativeFrom="paragraph">
                  <wp:posOffset>652145</wp:posOffset>
                </wp:positionV>
                <wp:extent cx="400050" cy="4762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51.35pt" to="318.9pt,55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7:40:00Z</dcterms:created>
  <dc:creator>Gundula Ruby</dc:creator>
  <dc:description/>
  <dc:language>en-US</dc:language>
  <cp:lastModifiedBy>christianruby@gmx.de</cp:lastModifiedBy>
  <cp:lastPrinted>2017-10-31T11:25:00Z</cp:lastPrinted>
  <dcterms:modified xsi:type="dcterms:W3CDTF">2018-06-20T17:40:00Z</dcterms:modified>
  <cp:revision>2</cp:revision>
  <dc:subject/>
  <dc:title/>
</cp:coreProperties>
</file>