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einLeerraum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ma: Vacanze</w:t>
      </w:r>
    </w:p>
    <w:p>
      <w:pPr>
        <w:pStyle w:val="KeinLeerraum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fgabe: Vokabelerarbeitung</w:t>
      </w:r>
    </w:p>
    <w:p>
      <w:pPr>
        <w:pStyle w:val="KeinLeerraum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ssend zu: Ecco 2, Unità 1, Scambio 2, Unità 1</w:t>
      </w:r>
    </w:p>
    <w:p>
      <w:pPr>
        <w:pStyle w:val="KeinLeerraum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Leggi il dialogo</w:t>
      </w:r>
    </w:p>
    <w:p>
      <w:pPr>
        <w:pStyle w:val="KeinLeerraum"/>
        <w:spacing w:lineRule="auto" w:line="360"/>
        <w:rPr/>
      </w:pPr>
      <w:r>
        <w:rPr>
          <w:b/>
          <w:sz w:val="24"/>
          <w:szCs w:val="24"/>
        </w:rPr>
        <w:t>Sara e Marco si incontrano al lavoro dopo le vacanze</w:t>
      </w:r>
    </w:p>
    <w:p>
      <w:pPr>
        <w:pStyle w:val="KeinLeerraum"/>
        <w:spacing w:lineRule="auto" w:line="360"/>
        <w:rPr/>
      </w:pPr>
      <w:r>
        <w:rPr>
          <w:sz w:val="24"/>
          <w:szCs w:val="24"/>
        </w:rPr>
        <w:t>Sara: Ciao Marco, bello vederti. E come sei abbronzato! Dove hai passato le vacanze?</w:t>
      </w:r>
    </w:p>
    <w:p>
      <w:pPr>
        <w:pStyle w:val="KeinLeerraum"/>
        <w:spacing w:lineRule="auto" w:line="360"/>
        <w:rPr/>
      </w:pPr>
      <w:r>
        <w:rPr>
          <w:sz w:val="24"/>
          <w:szCs w:val="24"/>
        </w:rPr>
        <w:t xml:space="preserve">Marco: Io sono stato al mare. Ho fatto surf per la prima volta e mi è piaciuto tanto. </w:t>
      </w:r>
    </w:p>
    <w:p>
      <w:pPr>
        <w:pStyle w:val="KeinLeerraum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Ovviamente ho anche riposato in spiaggia e fatto qualche bagno.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a anche tu sembri molto rilassata, Sara. Cosa hai fatto durante le vacanze?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ara: Io sono stata in campagna con la mia famiglia. Abbiamo fatto delle belle camminate e 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lcune gite in bicicletta.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rco: Non è stato noioso?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ra: Per niente. Ci siamo rilassati dallo stress del lavoro. E poi qualche sera siamo andati in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ittà. Abbiamo mangiato in un bel ristorante, abbiamo visto un film molto avvincente 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l cinema e una sera ci siamo anche divertiti in una discoteca.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rco: Anche noi abbiamo fatto delle escursioni. Abbiamo visitato un castello interessante e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i siamo goduti un panorama stupendo. Ho fatto tante belle foto.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ra: Ci credo! Siete stati in un albergo?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rco: Sì. Le camere erano comode e nel ristorante abbiamo mangiato degli ottimi piatti di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esce fresco.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ra: Noi siamo stati in un bellissimo agriturismo. La gente era molto affettuosa. L’ultima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era ci hanno invitati per cena e abbiamo mangiato dei prodotti genuini coltivati nella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oro terra. Soprattutto la verdura era buonissima.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rco: E poi con il tempo quest’estate siamo stati veramente fortunati. C’era quasi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empre il sole.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ra: Infatti! Per i campi dei contadini però servirebbe un po‘ di pioggia. Sono molto secchi.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rco: Ho appena notato una goccia. Sta per piovere. Andiamo dentro. Buon lavoro!</w:t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ra: Anche a te. Buona giornata! Ciao Marco!</w:t>
      </w:r>
    </w:p>
    <w:p>
      <w:pPr>
        <w:pStyle w:val="KeinLeerraum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Marco: Ciao Sara.           </w:t>
      </w:r>
    </w:p>
    <w:p>
      <w:pPr>
        <w:pStyle w:val="KeinLeerraum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spacing w:lineRule="auto" w:line="360"/>
        <w:rPr/>
      </w:pPr>
      <w:r>
        <w:rPr>
          <w:b/>
          <w:sz w:val="24"/>
          <w:szCs w:val="24"/>
        </w:rPr>
        <w:t xml:space="preserve">2. </w:t>
      </w:r>
      <w:r>
        <w:rPr/>
        <w:t>Scrivi nella tabella tutti quei vocaboli che hanno a che fare con le vacanz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P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Attivit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Aggettiv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widowControl w:val="false"/>
              <w:suppressAutoHyphens w:val="true"/>
              <w:snapToGrid w:val="false"/>
              <w:spacing w:lineRule="auto" w:line="360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lare delle vacanze: espression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tare interesse                                                    … e le reazion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arda quanto sono belli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uoi vedere …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vi assolutamente vedere …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arda(te) questa foto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 lo leggo, va bene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un’occhiata a …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attimo che te la passo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pete chi è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i voglia di …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rresti …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nti, cosa fai domani? Hai già un impegno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ari andiamo a … Che ne dici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mmeli vedere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glio vederli anch’io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samelo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È bellissimo(a)!/Che bello(a)!/È stupendo(a)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ì, leggicelo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È buffo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 voglio più aspettare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, faccelo sapere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 sì, ne ho tanta voglia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no!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ì, volentieri. Ottima idea! (Buona idea!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 dispiace, ma purtroppo non posso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 già un impegno.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primere interesse (L 1B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KeinLeerraum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 piace l’idea di …</w:t>
      </w:r>
    </w:p>
    <w:p>
      <w:pPr>
        <w:pStyle w:val="KeinLeerraum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r me sarebbe tremendo.</w:t>
      </w:r>
    </w:p>
    <w:p>
      <w:pPr>
        <w:pStyle w:val="KeinLeerraum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n me lo vorrei perdere.</w:t>
      </w:r>
    </w:p>
    <w:p>
      <w:pPr>
        <w:pStyle w:val="KeinLeerraum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 farebbe piacere (conoscere qn.) / Mi piacerebbe …</w:t>
      </w:r>
    </w:p>
    <w:p>
      <w:pPr>
        <w:pStyle w:val="KeinLeerraum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gari potremmo …</w:t>
      </w:r>
    </w:p>
    <w:p>
      <w:pPr>
        <w:pStyle w:val="KeinLeerraum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ind w:left="225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</w:t>
      </w:r>
    </w:p>
    <w:p>
      <w:pPr>
        <w:pStyle w:val="KeinLeerraum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nsivesAnfhrungszeichen1"/>
      <w:spacing w:lineRule="auto" w:line="240" w:before="200" w:after="280"/>
      <w:jc w:val="center"/>
      <w:rPr/>
    </w:pPr>
    <w:r>
      <w:rPr/>
      <w:t>ZPG Italienisch 2018 - Kompetenzorientiert unterrichten in den Klassen 9&amp;10-                            Banzhaf/Maier/ Maurer/Ruby/ Vetr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AbsatzStandardschriftart"/>
    <w:qFormat/>
    <w:rPr/>
  </w:style>
  <w:style w:type="character" w:styleId="TextkrperZchn">
    <w:name w:val="Textkörper Zchn"/>
    <w:basedOn w:val="AbsatzStandardschriftart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KopfzeileZchn">
    <w:name w:val="Kopfzeile Zchn"/>
    <w:basedOn w:val="AbsatzStandardschriftart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FuzeileZchn">
    <w:name w:val="Fußzeile Zchn"/>
    <w:basedOn w:val="AbsatzStandardschriftart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Courier New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IntensivesAnfhrungszeichen1">
    <w:name w:val="Intensives Anführungszeichen1"/>
    <w:basedOn w:val="Normal"/>
    <w:qFormat/>
    <w:pPr>
      <w:widowControl/>
      <w:pBdr>
        <w:bottom w:val="single" w:sz="4" w:space="4" w:color="008080"/>
      </w:pBdr>
      <w:spacing w:lineRule="atLeast" w:line="100" w:before="200" w:after="280"/>
      <w:ind w:right="-143" w:hanging="0"/>
      <w:jc w:val="both"/>
    </w:pPr>
    <w:rPr>
      <w:rFonts w:ascii="Cambria" w:hAnsi="Cambria" w:eastAsia="Calibri" w:cs="Times New Roman"/>
      <w:b/>
      <w:bCs/>
      <w:i/>
      <w:iCs/>
      <w:color w:val="FF000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de-DE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7:40:00Z</dcterms:created>
  <dc:creator>Isabella Maurer</dc:creator>
  <dc:description/>
  <dc:language>en-US</dc:language>
  <cp:lastModifiedBy>christianruby@gmx.de</cp:lastModifiedBy>
  <cp:lastPrinted>2018-03-12T15:23:00Z</cp:lastPrinted>
  <dcterms:modified xsi:type="dcterms:W3CDTF">2018-06-20T17:40:00Z</dcterms:modified>
  <cp:revision>2</cp:revision>
  <dc:subject/>
  <dc:title/>
</cp:coreProperties>
</file>