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ZPG Italienisch 2018 – Kompetenzorientiert unterrichten in den Klassen 9&amp;10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Banzhaf/Maier/Maurer/Ruby/Vetr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6"/>
      </w:tblGrid>
      <w:tr>
        <w:trPr/>
        <w:tc>
          <w:tcPr>
            <w:tcW w:w="9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eispiele zur Binnendifferenzierung: Sprechkompetenz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b/>
                <w:bCs/>
                <w:sz w:val="32"/>
                <w:szCs w:val="32"/>
                <w:u w:val="none"/>
              </w:rPr>
              <w:t>A) Mündliche Präsentation (mit Vorbereitungszeit zu Haus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trukturhilf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Präsentation des Themas „Ostern“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(2) Interessante Fakten zum Thema Ostern/Einleitende Bemerkungen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(3) Bildmaterial einsetz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Zu neuen Aspekten/Argumenten überleit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(5) Auf typisch deutsche Begriffe eingehen und diese umschreiben/erklär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(6) Aufmerksamkeit aufrecht erhalten / Rückfragen ste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Abschluss der Präsentation /Persönliche Mein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demittel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ie Übersicht und die dazu gehörigen Redemittel finden sich im Lehrwerk Scambio 2 Ausgabe A vom Buchner Verlag, Strategie 5, Seite 172/17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b/>
                <w:bCs/>
                <w:sz w:val="32"/>
                <w:szCs w:val="32"/>
                <w:u w:val="none"/>
              </w:rPr>
              <w:t>B) Vorbereitung und Präsentation eines Dialogs mit einem Partner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Dialogo </w:t>
              <w:tab/>
              <w:tab/>
              <w:tab/>
              <w:t>Livello 3 (avanzato)</w:t>
              <w:tab/>
              <w:tab/>
              <w:tab/>
              <w:t xml:space="preserve">                Tema: Usc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ete uscire insieme questo week-end, ma avete tanti impegni ed è difficile trovare un giorno o un orario che va bene per tutti e due. Avete anche interessi diversi, ma cercate di mettervi d'accordo su orario e attivi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Dialogo </w:t>
              <w:tab/>
              <w:tab/>
              <w:tab/>
              <w:t xml:space="preserve">Livello  2 (medio) </w:t>
              <w:tab/>
              <w:tab/>
              <w:tab/>
              <w:tab/>
              <w:t xml:space="preserve">       Tema: Usc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lete uscire insieme questo week-end, ma avete tanti impegni ed è difficile trovare un giorno o un orario che va bene per tutti e due. Avete anche interessi diversi, ma cercate di mettervi d'accordo sulle seguenti cos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ando volete usci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ve volete andare / cosa volete fa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ando e dove vi incontr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e ci arriv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 possono venire altre pers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Dialogo                          Livello 1  (elementare)                                                      Tema: Usci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ete uscire insieme questo week-end, ma avete tanti impegni ed è difficile trovare un giorno o un orario che va bene per tutti e due. Avete anche interessi diversi, ma cercate di mettervi d'accordo sulle seguenti co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ando volete uscire</w:t>
              <w:tab/>
              <w:tab/>
              <w:tab/>
              <w:tab/>
              <w:t>venerdì sera, sabato, domenica pomeriggio.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ve volete andare / cosa volete fare</w:t>
              <w:tab/>
              <w:tab/>
              <w:t>cinema, pizzeria, calcio, piscina, shopping.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ando e dove vi incontrate</w:t>
              <w:tab/>
              <w:tab/>
              <w:tab/>
              <w:t>alle ore.... / in piazza...., alla fermata del b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e ci arrivate</w:t>
              <w:tab/>
              <w:tab/>
              <w:tab/>
              <w:tab/>
              <w:t>a piedi, in bici, in treno..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 possono venire altre persone</w:t>
              <w:tab/>
              <w:tab/>
              <w:t>altro amico/altra amica, fratello o sore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rasi uti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i voglia di uscire.....</w:t>
              <w:tab/>
              <w:tab/>
              <w:tab/>
              <w:t>Sì volentieri , ma il... non posso / ho già un impegno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Perché non.....  /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…. va bene per 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remmo andare/fare....</w:t>
              <w:tab/>
              <w:tab/>
              <w:tab/>
              <w:t xml:space="preserve">Sì, buon'idea  / No, non mi piace....  </w:t>
            </w:r>
          </w:p>
          <w:p>
            <w:pPr>
              <w:pStyle w:val="Normal"/>
              <w:rPr/>
            </w:pPr>
            <w:r>
              <w:rPr/>
              <w:t>Cosa ne dici di andare....</w:t>
              <w:tab/>
              <w:tab/>
              <w:tab/>
              <w:t>Forse potremmo anche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 ci incontriamo?</w:t>
              <w:tab/>
              <w:tab/>
              <w:tab/>
              <w:tab/>
              <w:t>(non) va bene... perché....</w:t>
            </w:r>
          </w:p>
          <w:p>
            <w:pPr>
              <w:pStyle w:val="Normal"/>
              <w:rPr/>
            </w:pPr>
            <w:r>
              <w:rPr/>
              <w:t>A che ora...?</w:t>
              <w:tab/>
              <w:tab/>
              <w:tab/>
              <w:tab/>
              <w:tab/>
              <w:t>Alle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siamo andare in bici/prendere il bus</w:t>
              <w:tab/>
              <w:t>No, è troppo faticoso.       Preferisco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ò venire anche.....</w:t>
              <w:tab/>
              <w:tab/>
              <w:tab/>
              <w:tab/>
              <w:t>Certo.... / perché no...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ZPG Italienisch 2018 – Kompetenzorientiert unterrichten in den Klassen 9&amp;10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Banzhaf / Maier / Maurer / Ruby / Vetrano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) Versprachlichung einer Bildgeschichte      Klasse 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ildgeschichten: Zurück zur Natur /Der Brief der Fische  (von: e.o.Plauen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Guarda le immagini e racconta la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ocaboli utili „Zurück zur Natur“:</w:t>
        <w:tab/>
        <w:t xml:space="preserve">Vocaboli utili „Der Brief der Fische“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imer</w:t>
        <w:tab/>
        <w:tab/>
        <w:t xml:space="preserve">il secchiello </w:t>
        <w:tab/>
        <w:tab/>
        <w:t xml:space="preserve">fischen gehen </w:t>
        <w:tab/>
        <w:tab/>
        <w:tab/>
        <w:t>andare alla pesca</w:t>
      </w:r>
    </w:p>
    <w:p>
      <w:pPr>
        <w:pStyle w:val="Normal"/>
        <w:rPr/>
      </w:pPr>
      <w:r>
        <w:rPr/>
        <w:t>der Fluss</w:t>
        <w:tab/>
        <w:tab/>
        <w:t>il fiume</w:t>
        <w:tab/>
        <w:tab/>
        <w:t>ins Wasser springen</w:t>
        <w:tab/>
        <w:tab/>
        <w:t>tuffarsi nell'acqua</w:t>
      </w:r>
    </w:p>
    <w:p>
      <w:pPr>
        <w:pStyle w:val="Normal"/>
        <w:rPr/>
      </w:pPr>
      <w:r>
        <w:rPr/>
        <w:t>das Netz</w:t>
        <w:tab/>
        <w:tab/>
        <w:t xml:space="preserve">la rete </w:t>
        <w:tab/>
        <w:tab/>
        <w:tab/>
        <w:t xml:space="preserve">Pfeife rauchen </w:t>
        <w:tab/>
        <w:tab/>
        <w:t>fumare la pipa</w:t>
      </w:r>
    </w:p>
    <w:p>
      <w:pPr>
        <w:pStyle w:val="Normal"/>
        <w:rPr/>
      </w:pPr>
      <w:r>
        <w:rPr/>
        <w:t xml:space="preserve">fischen </w:t>
        <w:tab/>
        <w:tab/>
        <w:t xml:space="preserve">pescare  </w:t>
        <w:tab/>
        <w:tab/>
        <w:t>der Angelhaken</w:t>
        <w:tab/>
        <w:tab/>
        <w:t xml:space="preserve">l'amo </w:t>
      </w:r>
    </w:p>
    <w:p>
      <w:pPr>
        <w:pStyle w:val="Normal"/>
        <w:rPr/>
      </w:pPr>
      <w:r>
        <w:rPr/>
        <w:t>schütten</w:t>
        <w:tab/>
        <w:tab/>
        <w:t>gettare</w:t>
        <w:tab/>
        <w:tab/>
        <w:tab/>
        <w:t xml:space="preserve">schwimmen </w:t>
        <w:tab/>
        <w:tab/>
        <w:tab/>
        <w:t>nuotare</w:t>
      </w:r>
    </w:p>
    <w:p>
      <w:pPr>
        <w:pStyle w:val="Normal"/>
        <w:rPr/>
      </w:pPr>
      <w:r>
        <w:rPr/>
        <w:t xml:space="preserve">Kopf abschneiden </w:t>
        <w:tab/>
        <w:t>tagliare la testa</w:t>
        <w:tab/>
        <w:t xml:space="preserve">heimlich </w:t>
        <w:tab/>
        <w:tab/>
        <w:tab/>
        <w:t>di nascosto</w:t>
      </w:r>
    </w:p>
    <w:p>
      <w:pPr>
        <w:pStyle w:val="Normal"/>
        <w:rPr/>
      </w:pPr>
      <w:r>
        <w:rPr/>
        <w:t>weinen</w:t>
        <w:tab/>
        <w:tab/>
        <w:tab/>
        <w:t xml:space="preserve">piangere </w:t>
        <w:tab/>
        <w:tab/>
        <w:t>hochachtungsvoll</w:t>
        <w:tab/>
        <w:tab/>
        <w:t>con distint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ole di transizion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a prima immagine si vede /si vedono </w:t>
      </w:r>
    </w:p>
    <w:p>
      <w:pPr>
        <w:pStyle w:val="Normal"/>
        <w:rPr/>
      </w:pPr>
      <w:r>
        <w:rPr/>
        <w:t>Prima... poi</w:t>
      </w:r>
    </w:p>
    <w:p>
      <w:pPr>
        <w:pStyle w:val="Normal"/>
        <w:rPr/>
      </w:pPr>
      <w:r>
        <w:rPr/>
        <w:t>dopo...</w:t>
      </w:r>
    </w:p>
    <w:p>
      <w:pPr>
        <w:pStyle w:val="Normal"/>
        <w:rPr/>
      </w:pPr>
      <w:r>
        <w:rPr/>
        <w:t>Quando....</w:t>
      </w:r>
    </w:p>
    <w:p>
      <w:pPr>
        <w:pStyle w:val="Normal"/>
        <w:rPr/>
      </w:pPr>
      <w:r>
        <w:rPr/>
        <w:t>Arrivati a casa....</w:t>
      </w:r>
    </w:p>
    <w:p>
      <w:pPr>
        <w:pStyle w:val="Normal"/>
        <w:rPr/>
      </w:pPr>
      <w:r>
        <w:rPr/>
        <w:t xml:space="preserve">All'inizio.. alla fin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Per finir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La storia mi piace / non mi piace perché..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C'è un messaggio....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econdo me l'autore vuol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rbeitsauftrag für Partnerarbei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Compito A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t>Partner A ha il foglio intero (colore giallo) e racconta la prima parte della storia. Partner B ha la storia a pezzettini (colore giallo)</w:t>
      </w:r>
    </w:p>
    <w:p>
      <w:pPr>
        <w:pStyle w:val="Normal"/>
        <w:rPr/>
      </w:pPr>
      <w:r>
        <w:rPr/>
        <w:t xml:space="preserve">Partner A descrive le immagini e Partner B mette le immagini nell'ordine giusto. </w:t>
      </w:r>
    </w:p>
    <w:p>
      <w:pPr>
        <w:pStyle w:val="Normal"/>
        <w:rPr/>
      </w:pPr>
      <w:r>
        <w:rPr/>
        <w:t>Partner A controlla se Partner B ha capito b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 tocca a Partner B.</w:t>
      </w:r>
    </w:p>
    <w:p>
      <w:pPr>
        <w:pStyle w:val="Normal"/>
        <w:rPr/>
      </w:pPr>
      <w:r>
        <w:rPr/>
        <w:t>Partner B ha il foglio intero (colore azzurro) e racconta la seconda parte della storia. Partner A ha la storia a pezzettini (colore azzurro).</w:t>
      </w:r>
    </w:p>
    <w:p>
      <w:pPr>
        <w:pStyle w:val="Normal"/>
        <w:rPr/>
      </w:pPr>
      <w:r>
        <w:rPr/>
        <w:t>Partner B descirve le immagini e Partner A mette le immagini nell'ordine giusto.</w:t>
      </w:r>
    </w:p>
    <w:p>
      <w:pPr>
        <w:pStyle w:val="Normal"/>
        <w:rPr/>
      </w:pPr>
      <w:r>
        <w:rPr/>
        <w:t xml:space="preserve">Partner B controlla se Partner A ha capito be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Um es noch ein bisschen schwieriger zu gestalten könnte man die Bilder der beiden Geschichten mischen)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/>
        <w:t xml:space="preserve">Usate la lista die vocaboli se ne avete bisogno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>Compito B: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accontate di nuovo la storia completa (ognuno la parte che non ha descritto prima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i ipotizzate: Cosa potrebbe dire il padre/il figlio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Compito C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Discutete:  Il titolo della storia è adatto? Trovate un titolo migliore per la storia ?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iscutete: Qual è il messaggio del cartoonist e.o.plauen?</w:t>
      </w:r>
    </w:p>
    <w:p>
      <w:pPr>
        <w:pStyle w:val="Normal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/>
                <w:bCs/>
                <w:i w:val="false"/>
                <w:iCs w:val="false"/>
                <w:sz w:val="32"/>
                <w:szCs w:val="32"/>
              </w:rPr>
              <w:t>D) Freies Vortragen von Gedichten mit Hilfe einer Gedichtpartitur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30"/>
          <w:szCs w:val="30"/>
        </w:rPr>
        <w:t>Le stagioni (Roberto Piumini) in Scambio 1 (Buchner Verlag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26"/>
          <w:szCs w:val="26"/>
        </w:rPr>
        <w:tab/>
        <w:tab/>
        <w:tab/>
      </w:r>
      <w:r>
        <w:rPr>
          <w:b/>
          <w:bCs/>
          <w:i w:val="false"/>
          <w:iCs w:val="false"/>
          <w:sz w:val="32"/>
          <w:szCs w:val="32"/>
        </w:rPr>
        <w:t>Gedichtpartitur „Le stagioni“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 w:val="false"/>
          <w:iCs w:val="false"/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→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Fa' un disegno per ogni verso della poesia. Il disegno ti aiuta a memorizzare la poesia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tbl>
      <w:tblPr>
        <w:tblW w:w="92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97"/>
      </w:tblGrid>
      <w:tr>
        <w:trPr/>
        <w:tc>
          <w:tcPr>
            <w:tcW w:w="9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1. Zeile des Gedichts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9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2. Zeile des Gedicht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9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3. Zeile des Gedicht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9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4. Zeile des Gedicht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9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5. Zeile des Gedicht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9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>6. Zeile des Gedicht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9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7. Zeile des Gedichts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9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8. Zeile des Gedichts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32"/>
          <w:szCs w:val="32"/>
        </w:rPr>
        <w:tab/>
        <w:tab/>
        <w:t xml:space="preserve">    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→</w:t>
      </w:r>
      <w:r>
        <w:rPr>
          <w:rFonts w:eastAsia="Times New Roman" w:cs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</w:rPr>
        <w:t>Poi prova a recitare la poesia solo con l'aiuto dei tuoi disegni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single"/>
        </w:rPr>
        <w:t xml:space="preserve">Alternative: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Partner A versprachlicht Bilder von Partner B in einem Gedich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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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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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2:09:11Z</dcterms:created>
  <dc:creator>Isabella Maurer</dc:creator>
  <dc:description/>
  <dc:language>en-US</dc:language>
  <cp:lastModifiedBy/>
  <cp:revision>0</cp:revision>
  <dc:subject/>
  <dc:title/>
</cp:coreProperties>
</file>