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xemplarischer Erwartungshorizont: Mündliche Prüfung Basisfach Italienisch</w:t>
            </w:r>
          </w:p>
        </w:tc>
      </w:tr>
      <w:tr>
        <w:trPr/>
        <w:tc>
          <w:tcPr>
            <w:tcW w:w="9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sgangstext: Palermo, apre „Mignon“, negozio antiracket e antirazzista </w:t>
            </w:r>
          </w:p>
          <w:p>
            <w:pPr>
              <w:pStyle w:val="NormalWeb"/>
              <w:suppressLineNumbers/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s://palermo.repubblica.it/cronaca/2019/02/23/foto/palermo_apre_mignon_negozio_antiracket_e_antirazzista-219917291/1/" \l "2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ttps://palermo.repubblica.it/cronaca/2019/02/23/foto/palermo_apre_mignon_negozio_antiracket_e_antirazzista-219917291/1/#2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Die nachfolgende Auflistung gibt Hinweise auf eine mögliche inhaltliche Gestaltung der Aufgabe</w:t>
      </w:r>
      <w:r>
        <w:rPr/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.) Esponi i motivi per cui Sabrina e Marco aprono il loro locale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Sabrina e Marco aprono un ristorante con cucina siciliana e internazionale con l'aiuto finanziario dell'incentivo </w:t>
      </w:r>
      <w:r>
        <w:rPr>
          <w:i/>
          <w:lang w:val="en-US"/>
        </w:rPr>
        <w:t>Resto al Sud</w:t>
      </w:r>
      <w:r>
        <w:rPr>
          <w:lang w:val="en-US"/>
        </w:rPr>
        <w:t>, perché vogliono rimanere e lavorare in Sicilia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/>
        </w:rPr>
        <w:t>Resto al Sud</w:t>
      </w:r>
      <w:r>
        <w:rPr>
          <w:lang w:val="en-US"/>
        </w:rPr>
        <w:t xml:space="preserve"> vuole aiutare i giovani meridionali a diventare imprenditori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Nel loro ristorante non accettano</w:t>
      </w:r>
    </w:p>
    <w:p>
      <w:pPr>
        <w:pStyle w:val="Normal"/>
        <w:numPr>
          <w:ilvl w:val="3"/>
          <w:numId w:val="4"/>
        </w:numPr>
        <w:rPr/>
      </w:pPr>
      <w:r>
        <w:rPr>
          <w:lang w:val="en-US"/>
        </w:rPr>
        <w:t>“</w:t>
      </w:r>
      <w:r>
        <w:rPr>
          <w:lang w:val="en-US"/>
        </w:rPr>
        <w:t xml:space="preserve">mafiosi che chiedono il pizzo”(Z.1) →  perciò aderiranno a Addio Pizzo </w:t>
      </w:r>
    </w:p>
    <w:p>
      <w:pPr>
        <w:pStyle w:val="Normal"/>
        <w:numPr>
          <w:ilvl w:val="3"/>
          <w:numId w:val="4"/>
        </w:numPr>
        <w:rPr/>
      </w:pPr>
      <w:r>
        <w:rPr>
          <w:lang w:val="en-US"/>
        </w:rPr>
        <w:t>“</w:t>
      </w:r>
      <w:r>
        <w:rPr>
          <w:lang w:val="en-US"/>
        </w:rPr>
        <w:t xml:space="preserve">razzisti che odiano il prossimo” (Z.1-2)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L'hanno scritto perfino sulle vetrate del loro ristorante – visibile per tutti = un gesto di protesta politico-sociale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Vogliono aiutare gli extracomunitari impiegando anche un richiedente asilo africano</w:t>
        <w:tab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(il decreto Salvini renderà tutto più complicato per gli extracomunitari) </w:t>
      </w:r>
    </w:p>
    <w:p>
      <w:pPr>
        <w:pStyle w:val="Normal"/>
        <w:rPr>
          <w:b/>
          <w:b/>
          <w:sz w:val="22"/>
          <w:szCs w:val="22"/>
        </w:rPr>
      </w:pPr>
      <w:r>
        <w:rPr>
          <w:lang w:val="en-US"/>
        </w:rPr>
        <w:tab/>
      </w:r>
      <w:r>
        <w:rPr>
          <w:b/>
        </w:rPr>
        <w:t>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Ebenfalls: Erläuterung spezifischer Begriffe, wenn behandelt (z.B. antiracket / antirazzista / </w:t>
        <w:tab/>
        <w:t xml:space="preserve">Addiopizzo / decreto Salvini …) und Einordnung in einen größeren fachlichen Zusammenha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2.) Spiega le difficoltà che gli extracomunitari possono incontrare in Italia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</w:rPr>
        <w:t xml:space="preserve">Razzismo </w:t>
      </w:r>
      <w:r>
        <w:rPr/>
        <w:t>(xenofobia / pregiudizi / vivere con gli stereotipi....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Comunicazione</w:t>
      </w:r>
      <w:r>
        <w:rPr>
          <w:lang w:val="en-US"/>
        </w:rPr>
        <w:t xml:space="preserve"> (problemi con la lingua ...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Mettersi in regola</w:t>
      </w:r>
      <w:r>
        <w:rPr>
          <w:lang w:val="en-US"/>
        </w:rPr>
        <w:t xml:space="preserve"> (trovare un lavoro / guadagnare soldi in modo legale / ottenere un permesso di soggiorno / riconoscimento del titolo di studio ...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fruttamento da parte della mafia </w:t>
      </w:r>
      <w:r>
        <w:rPr>
          <w:lang w:val="en-US"/>
        </w:rPr>
        <w:t>(svolgere lavori umili e illegali come la raccolta di pomodori, lavoro come venditore ambulante...) → m</w:t>
      </w:r>
      <w:r>
        <w:rPr/>
        <w:t>ancanza di protezione dallo Stato..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ancata integrazione </w:t>
      </w:r>
      <w:r>
        <w:rPr>
          <w:lang w:val="en-US"/>
        </w:rPr>
        <w:t>(ghettizzazione / isolamento / trovare un alloggio / trovare nuovi amici ...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en-US"/>
        </w:rPr>
        <w:t>Vivere con la diversità / abitudini diverse</w:t>
      </w:r>
      <w:r>
        <w:rPr>
          <w:lang w:val="en-US"/>
        </w:rPr>
        <w:t xml:space="preserve"> (cultura, religione, cibo...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ostalgia</w:t>
      </w:r>
      <w:r>
        <w:rPr/>
        <w:t xml:space="preserve"> (di casa, mancanza di famiglia e amici...)</w:t>
      </w:r>
    </w:p>
    <w:p>
      <w:pPr>
        <w:pStyle w:val="Normal"/>
        <w:rPr/>
      </w:pPr>
      <w:r>
        <w:rPr/>
        <w:tab/>
      </w:r>
      <w:r>
        <w:rPr>
          <w:b/>
        </w:rPr>
        <w:t>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mpfehlung zur Erstellung des Erwartungshorizon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wartungshorizont am besten schriftlich festhalten, aber dann mündlich vortragen („Spickzettel“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ppierung  der Argumente mit Beispielen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Hierarchische Anordnung der Argumente – ganz oben die wichtigsten Punkte, die am ehesten erwartbar si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>Weitere mögliche  Themen für das anschließende Lehrer-Schüler-Gespräch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n-US"/>
        </w:rPr>
        <w:tab/>
      </w:r>
      <w:r>
        <w:rPr>
          <w:lang w:val="en-US"/>
        </w:rPr>
        <w:t>Addiopizzo + altre forme di lotta contro la mafi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ab/>
        <w:t>Economia / Divario Nord Sud ….(auch: la situazione dei giovani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ab/>
      </w:r>
      <w:r>
        <w:rPr/>
        <w:t xml:space="preserve">Immigrazione / Emigrazione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Anmerkung zur Abbildung in der Aufgabenstellung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Das Foto als Illustration darf im Text für die mdl. Prüfung dabei sein. Die Abbildung zählt in diesem Fall zum Text dazu. Ganz klar aber Abgrenzung zur Kommunikationsprüfung – das Bild soll kein Sprechanlass sein, sondern nur den Text illustrieren und kann beim Vortrag kurz erwähnt werd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en-US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en-US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en-US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en-US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en-US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en-US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en-US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en-US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en-US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en-US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val="en-US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val="en-US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val="en-US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val="en-US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en-US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val="en-US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bidi="hi-IN" w:eastAsia="zh-CN"/>
    </w:rPr>
  </w:style>
  <w:style w:type="character" w:styleId="WW8Num1z0">
    <w:name w:val="WW8Num1z0"/>
    <w:qFormat/>
    <w:rPr>
      <w:rFonts w:ascii="Wingdings" w:hAnsi="Wingdings" w:cs="OpenSymbol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4z0">
    <w:name w:val="WW8Num4z0"/>
    <w:qFormat/>
    <w:rPr>
      <w:rFonts w:ascii="Wingdings" w:hAnsi="Wingdings" w:cs="OpenSymbol"/>
      <w:lang w:val="en-U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1">
    <w:name w:val="Absatz-Standardschriftart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Aufzhlungszeichen2">
    <w:name w:val="Aufzählungszeichen2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Courier New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pacing w:lineRule="atLeast" w:line="100"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6:18:00Z</dcterms:created>
  <dc:creator>Isabella Maurer</dc:creator>
  <dc:description/>
  <dc:language>en-US</dc:language>
  <cp:lastModifiedBy>Birgit</cp:lastModifiedBy>
  <cp:lastPrinted>2019-09-29T16:01:00Z</cp:lastPrinted>
  <dcterms:modified xsi:type="dcterms:W3CDTF">2020-03-12T16:18:00Z</dcterms:modified>
  <cp:revision>2</cp:revision>
  <dc:subject/>
  <dc:title/>
</cp:coreProperties>
</file>