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2750"/>
        <w:gridCol w:w="3222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ZPG Kursstufe Basisfach 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Sprachmittlung 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Made in Ital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Text: 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/>
        <w:t xml:space="preserve">Rentnerin zahlt hohe Strafe wegen gefälschter Tasche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Veröffentlicht am 16.06.2010 von Martin Zöller,  Quelle: dpa/epa Barbara Walton</w:t>
      </w:r>
    </w:p>
    <w:p>
      <w:pPr>
        <w:pStyle w:val="TextBody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hyperlink r:id="rId2">
        <w:r>
          <w:rPr>
            <w:rStyle w:val="InternetLink"/>
          </w:rPr>
          <w:t>https://www.welt.de/wirtschaft/article8068964/Rentnerin-zahlt-hohe-Strafe-wegen-gefaelschter-Tasch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5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Compito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u hai letto questo articolo su un giornale tedesco e vuoi sapere se è veramente così. Allora scrivi una lettera al tuo amico in Italia in cui descrivi quello che è successo alla turista austriaca. Gli riassumi i punti più rilevanti dell'articolo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2445"/>
        <w:gridCol w:w="2759"/>
      </w:tblGrid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PG – Kursstufe Leistungsfach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rachmittlung 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e in Italy</w:t>
            </w:r>
          </w:p>
        </w:tc>
      </w:tr>
    </w:tbl>
    <w:p>
      <w:pPr>
        <w:pStyle w:val="Heading2"/>
        <w:numPr>
          <w:ilvl w:val="1"/>
          <w:numId w:val="2"/>
        </w:numPr>
        <w:rPr>
          <w:b/>
          <w:b/>
          <w:bCs/>
          <w:sz w:val="30"/>
          <w:szCs w:val="30"/>
        </w:rPr>
      </w:pPr>
      <w:r>
        <w:rPr>
          <w:u w:val="single"/>
        </w:rPr>
        <w:t xml:space="preserve">Text: 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Warum Chinesen rote Rutscheautos fälschen </w:t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hyperlink r:id="rId3">
        <w:r>
          <w:rPr>
            <w:rStyle w:val="InternetLink"/>
          </w:rPr>
          <w:t>https://www.handelsblatt.com/unternehmen/mittelstand/schmaehpreis-plagiarius-warum-deutsche-produkte-so-oft-gefaelscht-werden/20944934.html</w:t>
        </w:r>
      </w:hyperlink>
    </w:p>
    <w:p>
      <w:pPr>
        <w:pStyle w:val="TextBody"/>
        <w:rPr/>
      </w:pPr>
      <w:r>
        <w:rPr/>
      </w:r>
    </w:p>
    <w:tbl>
      <w:tblPr>
        <w:tblW w:w="8993" w:type="dxa"/>
        <w:jc w:val="left"/>
        <w:tblInd w:w="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ompito: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 tuo amico italiano si interessa del fenomeno delle imitazioni del Made in Italy e vuole sapere se anche il Made in Germany ha problemi con contraffazioni. Hai trovato questo articolo sul prodotto tedesco Puky e riassumi i punti più importanti per il tuo amico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lt.de/wirtschaft/article8068964/Rentnerin-zahlt-hohe-Strafe-wegen-gefaelschter-Tasche.html" TargetMode="External"/><Relationship Id="rId3" Type="http://schemas.openxmlformats.org/officeDocument/2006/relationships/hyperlink" Target="https://www.handelsblatt.com/unternehmen/mittelstand/schmaehpreis-plagiarius-warum-deutsche-produkte-so-oft-gefaelscht-werden/2094493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4:14Z</dcterms:created>
  <dc:creator>Isabella Maurer</dc:creator>
  <dc:description/>
  <dc:language>en-US</dc:language>
  <cp:lastModifiedBy/>
  <cp:revision>0</cp:revision>
  <dc:subject/>
  <dc:title/>
</cp:coreProperties>
</file>