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3"/>
        <w:gridCol w:w="4777"/>
      </w:tblGrid>
      <w:tr>
        <w:trPr/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ör-/Sehverstehen Leistungsfach </w:t>
            </w:r>
          </w:p>
        </w:tc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: App Authentico   Casa Sanrem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deo “L’Italia in Vetrina”: un’innovativa soluzione contro l’Italian Sounding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</w:rPr>
          <w:t>http://www.authentico-ita.org/video-soluzione-innovativa-contro-italian-sounding/</w:t>
        </w:r>
      </w:hyperlink>
      <w:r>
        <w:rPr>
          <w:rStyle w:val="InternetLink"/>
          <w:sz w:val="40"/>
          <w:szCs w:val="40"/>
        </w:rPr>
        <w:t xml:space="preserve"> </w:t>
      </w:r>
      <w:r>
        <w:rPr>
          <w:rStyle w:val="InternetLink"/>
          <w:sz w:val="30"/>
          <w:szCs w:val="30"/>
        </w:rPr>
        <w:t xml:space="preserve"> 5.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Vero o falso ?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75"/>
        <w:gridCol w:w="1170"/>
        <w:gridCol w:w="1206"/>
      </w:tblGrid>
      <w:tr>
        <w:trPr/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lso</w:t>
            </w:r>
          </w:p>
        </w:tc>
      </w:tr>
      <w:tr>
        <w:trPr/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Giuseppe Colletti (insieme a un gruppo di altre persone) ha sviluppato </w:t>
            </w:r>
          </w:p>
          <w:p>
            <w:pPr>
              <w:pStyle w:val="Normal"/>
              <w:rPr/>
            </w:pPr>
            <w:r>
              <w:rPr/>
              <w:t xml:space="preserve">un app per scoprire i prodotti falsificati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L'anno 2018 è l'anno del cibo italiano.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All'estero si è – come in Italia – disposti a pagare un prezzo più alto  </w:t>
            </w:r>
          </w:p>
          <w:p>
            <w:pPr>
              <w:pStyle w:val="Normal"/>
              <w:rPr/>
            </w:pPr>
            <w:r>
              <w:rPr/>
              <w:t xml:space="preserve">per un buon prodotto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) Nomina 4 cose: </w:t>
      </w:r>
    </w:p>
    <w:p>
      <w:pPr>
        <w:pStyle w:val="Normal"/>
        <w:rPr/>
      </w:pPr>
      <w:r>
        <w:rPr/>
        <w:t xml:space="preserve">L'Italian sounding e le falsificazioni sono un danno per </w:t>
      </w:r>
    </w:p>
    <w:tbl>
      <w:tblPr>
        <w:tblW w:w="8115" w:type="dxa"/>
        <w:jc w:val="left"/>
        <w:tblInd w:w="5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0"/>
        <w:gridCol w:w="3885"/>
      </w:tblGrid>
      <w:tr>
        <w:trPr/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) Vero o falso? 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90"/>
        <w:gridCol w:w="1170"/>
        <w:gridCol w:w="1191"/>
      </w:tblGrid>
      <w:tr>
        <w:trPr/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o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lso</w:t>
            </w:r>
          </w:p>
        </w:tc>
      </w:tr>
      <w:tr>
        <w:trPr/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All'estero ha molto successo vendere prodotti che sembrano italiani.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Il parmesan è un prodotto originale italiano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) Sottolinea il numero giusto!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All'estero si consoce solo  </w:t>
            </w:r>
            <w:r>
              <w:rPr>
                <w:b/>
                <w:bCs/>
              </w:rPr>
              <w:t xml:space="preserve">il 5% / il 15% / il 50%  </w:t>
            </w:r>
            <w:r>
              <w:rPr/>
              <w:t xml:space="preserve">delle eccellenze gastronomiche italiane </w:t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In Italia ci sono circa </w:t>
            </w:r>
            <w:r>
              <w:rPr>
                <w:b/>
                <w:bCs/>
              </w:rPr>
              <w:t>50 / 500  /5000</w:t>
            </w:r>
            <w:r>
              <w:rPr/>
              <w:t xml:space="preserve">  specialità gastronomich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) Vero o falso ? 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960"/>
        <w:gridCol w:w="981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o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lso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consumatore deve pagare per scaricare l'app sviluppata da Giuseppe Colletti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n questa app il consumatore può controllare subito se il prodotto che</w:t>
            </w:r>
          </w:p>
          <w:p>
            <w:pPr>
              <w:pStyle w:val="Normal"/>
              <w:rPr/>
            </w:pPr>
            <w:r>
              <w:rPr/>
              <w:t>vuole comprare costa troppo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'app ti offre anche ricette tradizionali per garantire l'autenticità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) Continua le fras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66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>1. Usare l'app è facile perché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. L'app ha anche una funzione unica: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8">
    <w:name w:val="WW8Num2z8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hentico-ita.org/video-soluzione-innovativa-contro-italian-soundin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4:45Z</dcterms:created>
  <dc:creator>Isabella Maurer</dc:creator>
  <dc:description/>
  <dc:language>en-US</dc:language>
  <cp:lastModifiedBy/>
  <cp:revision>0</cp:revision>
  <dc:subject/>
  <dc:title/>
</cp:coreProperties>
</file>