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/>
          <w:bCs/>
          <w:sz w:val="22"/>
          <w:lang w:val="it-IT"/>
        </w:rPr>
        <w:t>Vokabeltandem  Divario Nord-Sud / Lega Nord</w:t>
        <w:tab/>
        <w:tab/>
        <w:tab/>
        <w:tab/>
        <w:tab/>
        <w:t>Partner A</w:t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  <w:t>das Nord-Süd-Gefälle</w:t>
        <w:tab/>
        <w:tab/>
        <w:tab/>
        <w:t>il divario nord-sud</w:t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  <w:t>der Süden</w:t>
        <w:tab/>
        <w:tab/>
        <w:tab/>
        <w:tab/>
        <w:t>___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  <w:t xml:space="preserve">der Norden </w:t>
        <w:tab/>
        <w:tab/>
        <w:tab/>
        <w:tab/>
        <w:t>il settentrione</w:t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  <w:t>die Südkasse</w:t>
        <w:tab/>
        <w:tab/>
        <w:tab/>
        <w:tab/>
        <w:t>___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  <w:t>Schimpfwort für Norditaliener</w:t>
        <w:tab/>
        <w:tab/>
        <w:t>il polentone</w:t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  <w:t>Schimpfwort für Süditaliener</w:t>
        <w:tab/>
        <w:tab/>
        <w:t>___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  <w:t>rückständig</w:t>
        <w:tab/>
        <w:tab/>
        <w:tab/>
        <w:tab/>
        <w:t>arretrato</w:t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  <w:t>unterentwickelt</w:t>
        <w:tab/>
        <w:tab/>
        <w:tab/>
        <w:tab/>
        <w:t>___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  <w:t>der Fortschritt</w:t>
        <w:tab/>
        <w:tab/>
        <w:tab/>
        <w:tab/>
        <w:t>il progresso</w:t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  <w:t>ausnutzen</w:t>
        <w:tab/>
        <w:tab/>
        <w:tab/>
        <w:tab/>
        <w:t>____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  <w:t>die Industrieansiedlung</w:t>
        <w:tab/>
        <w:tab/>
        <w:tab/>
        <w:t>l'impianto industriale</w:t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  <w:t>landwirtschafltich</w:t>
        <w:tab/>
        <w:tab/>
        <w:tab/>
        <w:t>___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  <w:t>Kathedarle in der Wüste</w:t>
        <w:tab/>
        <w:tab/>
        <w:t>la cattedrale nel deserto</w:t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  <w:t>Ungleichheit</w:t>
        <w:tab/>
        <w:tab/>
        <w:tab/>
        <w:tab/>
        <w:t>___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  <w:t>Zug der Hoffnung</w:t>
        <w:tab/>
        <w:tab/>
        <w:tab/>
        <w:t>il treno della speranza</w:t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  <w:t xml:space="preserve">ungünstige Faktoren </w:t>
        <w:tab/>
        <w:tab/>
        <w:tab/>
        <w:t>__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  <w:t>faul</w:t>
        <w:tab/>
        <w:tab/>
        <w:tab/>
        <w:tab/>
        <w:tab/>
        <w:t>pigro</w:t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  <w:t>fleißig</w:t>
        <w:tab/>
        <w:tab/>
        <w:tab/>
        <w:tab/>
        <w:tab/>
        <w:t>_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  <w:t>das Vorurteil</w:t>
        <w:tab/>
        <w:tab/>
        <w:tab/>
        <w:tab/>
        <w:t>il pregiudizio</w:t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  <w:t>der Rassismus</w:t>
        <w:tab/>
        <w:tab/>
        <w:tab/>
        <w:tab/>
        <w:t>__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  <w:t>die Feindschaft</w:t>
        <w:tab/>
        <w:tab/>
        <w:tab/>
        <w:tab/>
        <w:t xml:space="preserve">l'ostilità </w:t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  <w:t>die Gastfreundschaft</w:t>
        <w:tab/>
        <w:tab/>
        <w:tab/>
        <w:t>__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  <w:t>die politische Partei</w:t>
        <w:tab/>
        <w:tab/>
        <w:tab/>
        <w:t xml:space="preserve">il partito politico </w:t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  <w:t>der Anführer</w:t>
        <w:tab/>
        <w:tab/>
        <w:tab/>
        <w:tab/>
        <w:t>__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  <w:t>der Anhänger</w:t>
        <w:tab/>
        <w:tab/>
        <w:tab/>
        <w:tab/>
        <w:t>il seguace</w:t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  <w:t xml:space="preserve">die Grünhemden </w:t>
        <w:tab/>
        <w:tab/>
        <w:tab/>
        <w:t>_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  <w:t>die Trennung zw. Nord und Süd</w:t>
        <w:tab/>
        <w:tab/>
        <w:t>la secessione</w:t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</w:r>
    </w:p>
    <w:p>
      <w:pPr>
        <w:pStyle w:val="Normal"/>
        <w:rPr>
          <w:rFonts w:cs="Times New Roman"/>
          <w:b/>
          <w:b/>
          <w:bCs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  <w:t>Padanien</w:t>
        <w:tab/>
        <w:tab/>
        <w:tab/>
        <w:tab/>
        <w:t>__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/>
          <w:bCs/>
          <w:sz w:val="22"/>
          <w:lang w:val="it-IT"/>
        </w:rPr>
        <w:t>Vokabeltandem  Divario Nord-Sud / Lega Nord</w:t>
        <w:tab/>
        <w:tab/>
        <w:tab/>
        <w:tab/>
        <w:tab/>
        <w:t>Partner B</w:t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  <w:t>das Nord-Süd-Gefälle</w:t>
        <w:tab/>
        <w:tab/>
        <w:tab/>
        <w:t>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  <w:t>der Süden</w:t>
        <w:tab/>
        <w:tab/>
        <w:tab/>
        <w:tab/>
        <w:t>il meridione</w:t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  <w:t xml:space="preserve">der Norden </w:t>
        <w:tab/>
        <w:tab/>
        <w:tab/>
        <w:tab/>
        <w:t>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  <w:t>die Südkasse</w:t>
        <w:tab/>
        <w:tab/>
        <w:tab/>
        <w:tab/>
        <w:t>la cassa per il Mezzogiorno</w:t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  <w:t>Schimpfwort für Norditaliener</w:t>
        <w:tab/>
        <w:tab/>
        <w:t>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  <w:t>Schimpfwort für Süditaliener</w:t>
        <w:tab/>
        <w:tab/>
        <w:t>il terrone</w:t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  <w:t>rückständig</w:t>
        <w:tab/>
        <w:tab/>
        <w:tab/>
        <w:tab/>
        <w:t>_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  <w:t>unterentwickelt</w:t>
        <w:tab/>
        <w:tab/>
        <w:tab/>
        <w:tab/>
        <w:t>sottosviluppato</w:t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  <w:t>der Fortschritt</w:t>
        <w:tab/>
        <w:tab/>
        <w:tab/>
        <w:tab/>
        <w:t>_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  <w:t>ausnutzen</w:t>
        <w:tab/>
        <w:tab/>
        <w:tab/>
        <w:tab/>
        <w:t>sfruttare</w:t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  <w:t>die Industrieansiedlung</w:t>
        <w:tab/>
        <w:tab/>
        <w:tab/>
        <w:t>_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  <w:t>landwirtschafltich</w:t>
        <w:tab/>
        <w:tab/>
        <w:tab/>
        <w:t>agricolo</w:t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  <w:t>Kathedarle in der Wüste</w:t>
        <w:tab/>
        <w:tab/>
        <w:t>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  <w:t>Ungleichheit</w:t>
        <w:tab/>
        <w:tab/>
        <w:tab/>
        <w:tab/>
        <w:t>la disuguaglianza</w:t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  <w:t>Zug der Hoffnung</w:t>
        <w:tab/>
        <w:tab/>
        <w:tab/>
        <w:t>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  <w:t xml:space="preserve">ungünstige Faktoren </w:t>
        <w:tab/>
        <w:tab/>
        <w:tab/>
        <w:t>fattori sfavorevoli</w:t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  <w:t>faul</w:t>
        <w:tab/>
        <w:tab/>
        <w:tab/>
        <w:tab/>
        <w:tab/>
        <w:t>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  <w:t>fleißig</w:t>
        <w:tab/>
        <w:tab/>
        <w:tab/>
        <w:tab/>
        <w:tab/>
        <w:t>laborioso</w:t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  <w:t>das Vorurteil</w:t>
        <w:tab/>
        <w:tab/>
        <w:tab/>
        <w:tab/>
        <w:t>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  <w:t>der Rassismus</w:t>
        <w:tab/>
        <w:tab/>
        <w:tab/>
        <w:tab/>
        <w:t>il razzismo</w:t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  <w:t>die Feindschaft</w:t>
        <w:tab/>
        <w:tab/>
        <w:tab/>
        <w:tab/>
        <w:t>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  <w:t>die Gastfreundschaft</w:t>
        <w:tab/>
        <w:tab/>
        <w:tab/>
        <w:t>l'ospitalità</w:t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  <w:t>die politische Partei</w:t>
        <w:tab/>
        <w:tab/>
        <w:tab/>
        <w:t>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  <w:t>der Anführer</w:t>
        <w:tab/>
        <w:tab/>
        <w:tab/>
        <w:tab/>
        <w:t>il leader</w:t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  <w:t>der Anhänger</w:t>
        <w:tab/>
        <w:tab/>
        <w:tab/>
        <w:tab/>
        <w:t>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  <w:t xml:space="preserve">die Grünhemden </w:t>
        <w:tab/>
        <w:tab/>
        <w:tab/>
        <w:t>le camicie verdi</w:t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  <w:t>die Trennung zw. Nord und Süd</w:t>
        <w:tab/>
        <w:tab/>
        <w:t>____________________________</w:t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lang w:val="it-IT"/>
        </w:rPr>
      </w:pPr>
      <w:r>
        <w:rPr>
          <w:rFonts w:cs="Times New Roman"/>
          <w:b w:val="false"/>
          <w:bCs w:val="false"/>
          <w:sz w:val="22"/>
          <w:lang w:val="it-IT"/>
        </w:rPr>
        <w:t>Padanien</w:t>
        <w:tab/>
        <w:tab/>
        <w:tab/>
        <w:tab/>
        <w:t>la Padan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6:16:17Z</dcterms:created>
  <dc:creator>Isabella Maurer</dc:creator>
  <dc:description/>
  <dc:language>en-US</dc:language>
  <cp:lastModifiedBy/>
  <cp:revision>0</cp:revision>
  <dc:subject/>
  <dc:title/>
</cp:coreProperties>
</file>