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 xml:space="preserve">Vokabeltandem    Emigrazione </w:t>
        <w:tab/>
        <w:tab/>
        <w:tab/>
        <w:tab/>
        <w:tab/>
        <w:tab/>
        <w:t>Partner A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Auswanderer</w:t>
        <w:tab/>
        <w:tab/>
        <w:tab/>
        <w:tab/>
        <w:t>l'emigrante</w:t>
        <w:tab/>
        <w:tab/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uswanderungswelle</w:t>
        <w:tab/>
        <w:tab/>
        <w:tab/>
        <w:t>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Saisonarbeit </w:t>
        <w:tab/>
        <w:tab/>
        <w:tab/>
        <w:tab/>
        <w:t>il lavoro stagionale</w:t>
        <w:tab/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Dampfer</w:t>
        <w:tab/>
        <w:tab/>
        <w:tab/>
        <w:tab/>
        <w:tab/>
        <w:t>________________________</w:t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Push/Pull Faktor</w:t>
        <w:tab/>
        <w:tab/>
        <w:tab/>
        <w:tab/>
        <w:t>il fattore Push/Pull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nziehen</w:t>
        <w:tab/>
        <w:tab/>
        <w:tab/>
        <w:tab/>
        <w:tab/>
        <w:t>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wegdrücken</w:t>
        <w:tab/>
        <w:tab/>
        <w:tab/>
        <w:tab/>
        <w:tab/>
        <w:t>spinge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Grund</w:t>
        <w:tab/>
        <w:tab/>
        <w:tab/>
        <w:tab/>
        <w:tab/>
        <w:t>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American Dream</w:t>
        <w:tab/>
        <w:tab/>
        <w:tab/>
        <w:tab/>
        <w:t>il sogno american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laraffenland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Lebensstandard</w:t>
        <w:tab/>
        <w:tab/>
        <w:tab/>
        <w:tab/>
        <w:t>il tenore di vit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verbessern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Reichtum</w:t>
        <w:tab/>
        <w:tab/>
        <w:tab/>
        <w:tab/>
        <w:tab/>
        <w:t>la ricchezz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rmut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bfahrt</w:t>
        <w:tab/>
        <w:tab/>
        <w:tab/>
        <w:tab/>
        <w:tab/>
        <w:t>la partenz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nkunft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nstrengende Reise</w:t>
        <w:tab/>
        <w:tab/>
        <w:tab/>
        <w:t xml:space="preserve">il viaggio faticoso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escheidene Arbeit</w:t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versprochene Land</w:t>
        <w:tab/>
        <w:tab/>
        <w:tab/>
        <w:t>la terra promess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jd. zurückweisen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Heimweh</w:t>
        <w:tab/>
        <w:tab/>
        <w:tab/>
        <w:tab/>
        <w:tab/>
        <w:t>la nostalgia di cas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Fremdenhass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innemigrazione</w:t>
        <w:tab/>
        <w:tab/>
        <w:tab/>
        <w:tab/>
        <w:t>la migrazione intern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Landflucht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Verstädterung</w:t>
        <w:tab/>
        <w:tab/>
        <w:tab/>
        <w:tab/>
        <w:t>l'urbanizzazione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 xml:space="preserve">Vokabeltandem    Emigrazione </w:t>
        <w:tab/>
        <w:tab/>
        <w:tab/>
        <w:tab/>
        <w:tab/>
        <w:tab/>
        <w:t>Partner B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Auswanderer</w:t>
        <w:tab/>
        <w:tab/>
        <w:tab/>
        <w:tab/>
        <w:t>________________________</w:t>
        <w:tab/>
        <w:tab/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uswanderungswelle</w:t>
        <w:tab/>
        <w:tab/>
        <w:tab/>
        <w:t>l'ondat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Saisonarbeit </w:t>
        <w:tab/>
        <w:tab/>
        <w:tab/>
        <w:tab/>
        <w:t>________________________</w:t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Dampfer</w:t>
        <w:tab/>
        <w:tab/>
        <w:tab/>
        <w:tab/>
        <w:tab/>
        <w:t>il piroscafo</w:t>
        <w:tab/>
        <w:tab/>
        <w:tab/>
        <w:tab/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Push/Pull Faktor</w:t>
        <w:tab/>
        <w:tab/>
        <w:tab/>
        <w:tab/>
        <w:t>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nziehen</w:t>
        <w:tab/>
        <w:tab/>
        <w:tab/>
        <w:tab/>
        <w:tab/>
        <w:t>attira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wegdrücken</w:t>
        <w:tab/>
        <w:tab/>
        <w:tab/>
        <w:tab/>
        <w:tab/>
        <w:t>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Grund</w:t>
        <w:tab/>
        <w:tab/>
        <w:tab/>
        <w:tab/>
        <w:tab/>
        <w:t>il motiv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American Dream</w:t>
        <w:tab/>
        <w:tab/>
        <w:tab/>
        <w:tab/>
        <w:t>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laraffenland</w:t>
        <w:tab/>
        <w:tab/>
        <w:tab/>
        <w:tab/>
        <w:t>il paese della cuccagn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Lebensstandard</w:t>
        <w:tab/>
        <w:tab/>
        <w:tab/>
        <w:tab/>
        <w:t>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verbessern</w:t>
        <w:tab/>
        <w:tab/>
        <w:tab/>
        <w:tab/>
        <w:tab/>
        <w:t>migliora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Reichtum</w:t>
        <w:tab/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rmut</w:t>
        <w:tab/>
        <w:tab/>
        <w:tab/>
        <w:tab/>
        <w:tab/>
        <w:t>la povertà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bfahrt</w:t>
        <w:tab/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nkunft</w:t>
        <w:tab/>
        <w:tab/>
        <w:tab/>
        <w:tab/>
        <w:tab/>
        <w:t>l'arriv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anstrengende Reise</w:t>
        <w:tab/>
        <w:tab/>
        <w:tab/>
        <w:t xml:space="preserve">___________________________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escheidene Arbeit</w:t>
        <w:tab/>
        <w:tab/>
        <w:tab/>
        <w:t>il lavoro umil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versprochene Land</w:t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jd. zurückweisen</w:t>
        <w:tab/>
        <w:tab/>
        <w:tab/>
        <w:tab/>
        <w:t xml:space="preserve">respingere qu.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Heimweh</w:t>
        <w:tab/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Fremdenhass</w:t>
        <w:tab/>
        <w:tab/>
        <w:tab/>
        <w:tab/>
        <w:tab/>
        <w:t xml:space="preserve">la xenofobia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Binnemigrazione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Landflucht</w:t>
        <w:tab/>
        <w:tab/>
        <w:tab/>
        <w:tab/>
        <w:tab/>
        <w:t>l'esodo rural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l'urbanizzazione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Vokabeltandem Immigrazione</w:t>
        <w:tab/>
        <w:tab/>
        <w:tab/>
        <w:tab/>
        <w:tab/>
        <w:tab/>
        <w:t>Partner 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Einwanderer</w:t>
        <w:tab/>
        <w:tab/>
        <w:tab/>
        <w:tab/>
        <w:t>l'immigrant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lauchboot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überfüllt</w:t>
        <w:tab/>
        <w:tab/>
        <w:tab/>
        <w:tab/>
        <w:tab/>
        <w:t>sovraffolla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tergehen, ertrinken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uffanglager</w:t>
        <w:tab/>
        <w:tab/>
        <w:tab/>
        <w:tab/>
        <w:tab/>
        <w:t xml:space="preserve">il centro di accoglimento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Küstenwache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Flüchtling</w:t>
        <w:tab/>
        <w:tab/>
        <w:tab/>
        <w:tab/>
        <w:tab/>
        <w:t xml:space="preserve">il profugo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flüchten</w:t>
        <w:tab/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m polit. Asyl bitten</w:t>
        <w:tab/>
        <w:tab/>
        <w:tab/>
        <w:tab/>
        <w:t>chiedere asilo politic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eligiöse Verfolgung</w:t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Eingangstor Europas</w:t>
        <w:tab/>
        <w:tab/>
        <w:tab/>
        <w:tab/>
        <w:t>la porta d'ingresso per l'Europ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mbulanter Händler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ußereuropäischer Einwanderer</w:t>
        <w:tab/>
        <w:tab/>
        <w:t>l'extracomunitari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heimlicher Einwanderer</w:t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gefälschte Ware</w:t>
        <w:tab/>
        <w:tab/>
        <w:tab/>
        <w:tab/>
        <w:t>la merce contraffatt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Diskriminierung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Naturkatastrophe</w:t>
        <w:tab/>
        <w:tab/>
        <w:tab/>
        <w:tab/>
        <w:t>la calamita natural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Erdbeben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Hunger</w:t>
        <w:tab/>
        <w:tab/>
        <w:tab/>
        <w:tab/>
        <w:tab/>
        <w:t>la fam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Not</w:t>
        <w:tab/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Schwarzarbeit </w:t>
        <w:tab/>
        <w:tab/>
        <w:tab/>
        <w:tab/>
        <w:t>il lavoro ner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Papiere erhalten, legal werden</w:t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ufenthaltsgenehmigung</w:t>
        <w:tab/>
        <w:tab/>
        <w:tab/>
        <w:t>il permesso di soggiorn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Vokabeltandem Immigrazione</w:t>
        <w:tab/>
        <w:tab/>
        <w:tab/>
        <w:tab/>
        <w:tab/>
        <w:tab/>
        <w:t>Partner B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Einwanderer</w:t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Schlauchboot</w:t>
        <w:tab/>
        <w:tab/>
        <w:tab/>
        <w:tab/>
        <w:t>il gommon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überfüllt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ntergehen, ertrinken</w:t>
        <w:tab/>
        <w:tab/>
        <w:tab/>
        <w:tab/>
        <w:t>naufraga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uffanglager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Küstenwache</w:t>
        <w:tab/>
        <w:tab/>
        <w:tab/>
        <w:tab/>
        <w:t>la guardia costier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Flüchtling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flüchten</w:t>
        <w:tab/>
        <w:tab/>
        <w:tab/>
        <w:tab/>
        <w:tab/>
        <w:t>fuggir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um polit. Asyl bitten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religiöse Verfolgung</w:t>
        <w:tab/>
        <w:tab/>
        <w:tab/>
        <w:t>la persecuzione religios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Eingangstor Europas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mbulanter Händler</w:t>
        <w:tab/>
        <w:tab/>
        <w:tab/>
        <w:tab/>
        <w:t>il vu' cumpr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ußereuropäischer Einwanderer</w:t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heimlicher Einwanderer</w:t>
        <w:tab/>
        <w:tab/>
        <w:tab/>
        <w:t>il clandestin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gefälschte Ware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Diskriminierung</w:t>
        <w:tab/>
        <w:tab/>
        <w:tab/>
        <w:tab/>
        <w:t>la discriminazione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Naturkatastrophe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as Erdbeben</w:t>
        <w:tab/>
        <w:tab/>
        <w:tab/>
        <w:tab/>
        <w:tab/>
        <w:t>il terremoto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er Hunger</w:t>
        <w:tab/>
        <w:tab/>
        <w:tab/>
        <w:tab/>
        <w:tab/>
        <w:t>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die Not</w:t>
        <w:tab/>
        <w:tab/>
        <w:tab/>
        <w:tab/>
        <w:tab/>
        <w:t>la miseri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die Schwarzarbeit 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Papiere erhalten, legal werden</w:t>
        <w:tab/>
        <w:tab/>
        <w:t>mettersi in regola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  <w:t>Aufenthaltsgenehmigung</w:t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18:36Z</dcterms:created>
  <dc:creator>Isabella Maurer</dc:creator>
  <dc:description/>
  <dc:language>en-US</dc:language>
  <cp:lastModifiedBy/>
  <cp:revision>0</cp:revision>
  <dc:subject/>
  <dc:title/>
</cp:coreProperties>
</file>