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5"/>
        <w:gridCol w:w="2730"/>
      </w:tblGrid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dem: Italia – Germania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orurteil</w:t>
        <w:tab/>
        <w:tab/>
        <w:tab/>
        <w:tab/>
        <w:tab/>
        <w:t>il pregiud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riminieren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echt kommen</w:t>
        <w:tab/>
        <w:tab/>
        <w:tab/>
        <w:tab/>
        <w:t xml:space="preserve">arrangiar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unken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d. betrügen</w:t>
        <w:tab/>
        <w:tab/>
        <w:tab/>
        <w:tab/>
        <w:tab/>
        <w:t xml:space="preserve">imbrogliare q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ul/Faulheit </w:t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eben genießen</w:t>
        <w:tab/>
        <w:tab/>
        <w:tab/>
        <w:tab/>
        <w:t>godersi la v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tsam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verlässig</w:t>
        <w:tab/>
        <w:tab/>
        <w:tab/>
        <w:tab/>
        <w:tab/>
        <w:t>affid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ünktlich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and der Sehnsucht</w:t>
        <w:tab/>
        <w:tab/>
        <w:tab/>
        <w:t>il paese della nostal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Anwerbeabkommen</w:t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rbeitskräfte</w:t>
        <w:tab/>
        <w:tab/>
        <w:tab/>
        <w:tab/>
        <w:t>la manodop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rtschaftsboom</w:t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n Vertrag unterzeichnen</w:t>
        <w:tab/>
        <w:tab/>
        <w:tab/>
        <w:t>firmare un contr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ückfahrkarte</w:t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ast</w:t>
        <w:tab/>
        <w:tab/>
        <w:tab/>
        <w:tab/>
        <w:tab/>
        <w:t>l'osp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freundlich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Unterkunft</w:t>
        <w:tab/>
        <w:tab/>
        <w:tab/>
        <w:tab/>
        <w:tab/>
        <w:t>l'allo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lzhütte</w:t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tastrophale Zustand</w:t>
        <w:tab/>
        <w:tab/>
        <w:tab/>
        <w:t>lo stato disastroso/la condizione disastr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cheidene Arbeit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. empfangen </w:t>
        <w:tab/>
        <w:tab/>
        <w:tab/>
        <w:tab/>
        <w:t xml:space="preserve">accogliere q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Ruhrgebiet</w:t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er VW Käfer</w:t>
        <w:tab/>
        <w:tab/>
        <w:tab/>
        <w:tab/>
        <w:tab/>
        <w:t xml:space="preserve">il Maggiolino 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5"/>
        <w:gridCol w:w="2736"/>
      </w:tblGrid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dem: Italia - Germania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ner B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Vorurteil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iskriminieren</w:t>
        <w:tab/>
        <w:tab/>
        <w:tab/>
        <w:tab/>
        <w:tab/>
        <w:t>discriminare q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echt kommen</w:t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unken</w:t>
        <w:tab/>
        <w:tab/>
        <w:tab/>
        <w:tab/>
        <w:tab/>
        <w:t xml:space="preserve">ubria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d. betrügen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l</w:t>
        <w:tab/>
        <w:tab/>
        <w:tab/>
        <w:tab/>
        <w:tab/>
        <w:tab/>
        <w:t>pigro / la pigri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eben genießen</w:t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tsam</w:t>
        <w:tab/>
        <w:tab/>
        <w:tab/>
        <w:tab/>
        <w:tab/>
        <w:t>str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verlässig</w:t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ünktlich</w:t>
        <w:tab/>
        <w:tab/>
        <w:tab/>
        <w:tab/>
        <w:tab/>
        <w:t>pun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and der Sehnsucht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Anwerbeabkommen</w:t>
        <w:tab/>
        <w:tab/>
        <w:tab/>
        <w:t>il patto di reclut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rbeitskräfte</w:t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rtschaftsboom</w:t>
        <w:tab/>
        <w:tab/>
        <w:tab/>
        <w:tab/>
        <w:t xml:space="preserve">il boom econom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n Vertrag unterzeichnen</w:t>
        <w:tab/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ückfahrkarte</w:t>
        <w:tab/>
        <w:tab/>
        <w:tab/>
        <w:tab/>
        <w:t>il biglietto di ri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ast</w:t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freundlich</w:t>
        <w:tab/>
        <w:tab/>
        <w:tab/>
        <w:tab/>
        <w:tab/>
        <w:t>ospi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Unterkunft</w:t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lzhütte</w:t>
        <w:tab/>
        <w:tab/>
        <w:tab/>
        <w:tab/>
        <w:tab/>
        <w:t>la baracca di l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tastrophale Zustand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cheidene Arbeit</w:t>
        <w:tab/>
        <w:tab/>
        <w:tab/>
        <w:t>il lavoro u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. empfangen </w:t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Ruhrgebiet</w:t>
        <w:tab/>
        <w:tab/>
        <w:tab/>
        <w:tab/>
        <w:t xml:space="preserve">il bacino della Ruh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W Käfer</w:t>
        <w:tab/>
        <w:tab/>
        <w:tab/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4:07Z</dcterms:created>
  <dc:creator>Isabella Maurer</dc:creator>
  <dc:description/>
  <dc:language>en-US</dc:language>
  <cp:lastModifiedBy/>
  <cp:revision>0</cp:revision>
  <dc:subject/>
  <dc:title/>
</cp:coreProperties>
</file>