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0"/>
        <w:gridCol w:w="3225"/>
      </w:tblGrid>
      <w:tr>
        <w:trPr/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Vokabeltandem  Sicilia/Lombardia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Partner A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Regionenhauptstadt</w:t>
        <w:tab/>
        <w:tab/>
        <w:tab/>
        <w:t>il capoluogo</w:t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Poebene</w:t>
        <w:tab/>
        <w:tab/>
        <w:tab/>
        <w:tab/>
        <w:tab/>
        <w:t>_______________________________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Landwirtschaft</w:t>
        <w:tab/>
        <w:tab/>
        <w:tab/>
        <w:tab/>
        <w:t>l'agricoltur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eis und Mais</w:t>
        <w:tab/>
        <w:t>anbauen</w:t>
        <w:tab/>
        <w:tab/>
        <w:tab/>
        <w:t>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>das Modeviereck</w:t>
        <w:tab/>
        <w:tab/>
        <w:tab/>
        <w:tab/>
        <w:t>il quadrilatero della moda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r Designer</w:t>
        <w:tab/>
        <w:tab/>
        <w:tab/>
        <w:tab/>
        <w:tab/>
        <w:t>________________________________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>die Messe</w:t>
        <w:tab/>
        <w:tab/>
        <w:tab/>
        <w:tab/>
        <w:tab/>
        <w:t>la fiera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Sitz der Börse</w:t>
        <w:tab/>
        <w:tab/>
        <w:tab/>
        <w:tab/>
        <w:t>________________________________</w:t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Voralpenseen</w:t>
        <w:tab/>
        <w:tab/>
        <w:tab/>
        <w:tab/>
        <w:t>i laghi prealpin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lpen</w:t>
        <w:tab/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Industrie</w:t>
        <w:tab/>
        <w:tab/>
        <w:tab/>
        <w:tab/>
        <w:tab/>
        <w:t>l'insediamento industriale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raber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Spuren der Griechen</w:t>
        <w:tab/>
        <w:tab/>
        <w:tab/>
        <w:t>le tracce dei grec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Tal der Tempel</w:t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fruchtbare Ebene</w:t>
        <w:tab/>
        <w:tab/>
        <w:tab/>
        <w:tab/>
        <w:t>la pianura ferti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Zitrusfrüchte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eerenge von Messina</w:t>
        <w:tab/>
        <w:tab/>
        <w:tab/>
        <w:t>lo stretto di Messin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rücke über die Meerenge</w:t>
        <w:tab/>
        <w:tab/>
        <w:t>_______________________________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Vulkan Ätna</w:t>
        <w:tab/>
        <w:tab/>
        <w:tab/>
        <w:tab/>
        <w:t>il vulcano Etn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Normannenpalast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ömischen Mosaiken</w:t>
        <w:tab/>
        <w:tab/>
        <w:tab/>
        <w:t>i mosaici roman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il traghetto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Thunfischfang</w:t>
        <w:tab/>
        <w:tab/>
        <w:tab/>
        <w:tab/>
        <w:t>la pesca del tonn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Wassermangel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Trockenheit</w:t>
        <w:tab/>
        <w:tab/>
        <w:tab/>
        <w:tab/>
        <w:t>la siccità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auspekulation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Erdbeben</w:t>
        <w:tab/>
        <w:tab/>
        <w:tab/>
        <w:tab/>
        <w:tab/>
        <w:t>il terremoto</w:t>
      </w:r>
      <w:r>
        <w:br w:type="page"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75"/>
        <w:gridCol w:w="2970"/>
      </w:tblGrid>
      <w:tr>
        <w:trPr/>
        <w:tc>
          <w:tcPr>
            <w:tcW w:w="6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Vokabeltandem  Sicilia/Lombardia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it-IT"/>
              </w:rPr>
              <w:t>Partner B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Regionenhauptstadt</w:t>
        <w:tab/>
        <w:tab/>
        <w:tab/>
        <w:t>____________________________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Poebene</w:t>
        <w:tab/>
        <w:tab/>
        <w:tab/>
        <w:tab/>
        <w:tab/>
        <w:t>la pianura padana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Landwirtschaft</w:t>
        <w:tab/>
        <w:tab/>
        <w:tab/>
        <w:tab/>
        <w:t>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eis und Mais</w:t>
        <w:tab/>
        <w:tab/>
        <w:tab/>
        <w:tab/>
        <w:tab/>
        <w:t>coltivare il riso e il granturco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>das Modeviereck</w:t>
        <w:tab/>
        <w:tab/>
        <w:tab/>
        <w:tab/>
        <w:t>_____________________________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r Designer</w:t>
        <w:tab/>
        <w:tab/>
        <w:tab/>
        <w:tab/>
        <w:tab/>
        <w:t>lo stilista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e Messe</w:t>
        <w:tab/>
        <w:tab/>
        <w:tab/>
        <w:tab/>
        <w:tab/>
        <w:t>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Sitz der Börse</w:t>
        <w:tab/>
        <w:tab/>
        <w:tab/>
        <w:tab/>
        <w:t>la sede della borsa</w:t>
        <w:tab/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Voralpenseen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lpen</w:t>
        <w:tab/>
        <w:tab/>
        <w:tab/>
        <w:tab/>
        <w:tab/>
        <w:t>le Alp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Industrieansiedlung</w:t>
        <w:tab/>
        <w:tab/>
        <w:tab/>
        <w:t>______________________________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raber</w:t>
        <w:tab/>
        <w:tab/>
        <w:tab/>
        <w:tab/>
        <w:tab/>
        <w:t>gli Arab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Spuren der Griechen</w:t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Tal der Tempel</w:t>
        <w:tab/>
        <w:tab/>
        <w:tab/>
        <w:tab/>
        <w:t>la valle dei templ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fruchtbare Ebene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Zitrusfrüchte</w:t>
        <w:tab/>
        <w:tab/>
        <w:tab/>
        <w:tab/>
        <w:t>gli agrum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eerenge von Messina</w:t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rücke über die Meerenge</w:t>
        <w:tab/>
        <w:tab/>
        <w:t>il ponte sullo stretto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Vulkan Ätna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Normannenpalast</w:t>
        <w:tab/>
        <w:tab/>
        <w:tab/>
        <w:tab/>
        <w:t>il palazzo dei Normann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ömischen Mosaiken</w:t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il traghetto</w:t>
        <w:tab/>
        <w:tab/>
        <w:tab/>
        <w:tab/>
        <w:tab/>
        <w:t>die Fäh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Thunfischfang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Wassermangel</w:t>
        <w:tab/>
        <w:tab/>
        <w:tab/>
        <w:tab/>
        <w:t>la carenza d'acqu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Trockenheit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auspekulation</w:t>
        <w:tab/>
        <w:tab/>
        <w:tab/>
        <w:tab/>
        <w:t>la speculazione edilizi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Erdbeben</w:t>
        <w:tab/>
        <w:tab/>
        <w:tab/>
        <w:tab/>
        <w:tab/>
        <w:t>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8:52Z</dcterms:created>
  <dc:creator>Isabella Maurer</dc:creator>
  <dc:description/>
  <dc:language>en-US</dc:language>
  <cp:lastModifiedBy/>
  <cp:revision>0</cp:revision>
  <dc:subject/>
  <dc:title/>
</cp:coreProperties>
</file>