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7200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PG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ortschatzübungen Kursstufe – Leistungsf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</w:r>
      <w:r>
        <w:rPr>
          <w:b/>
          <w:sz w:val="32"/>
          <w:szCs w:val="32"/>
          <w:lang w:val="it-IT"/>
        </w:rPr>
        <w:t>MODI DI DIRE COI</w:t>
      </w:r>
      <w:r>
        <w:rPr>
          <w:lang w:val="it-IT"/>
        </w:rPr>
        <w:t xml:space="preserve"> </w:t>
      </w:r>
      <w:r>
        <w:rPr>
          <w:b/>
          <w:sz w:val="32"/>
          <w:szCs w:val="32"/>
          <w:lang w:val="it-IT"/>
        </w:rPr>
        <w:t>NUMER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→</w:t>
      </w:r>
      <w:r>
        <w:rPr>
          <w:rFonts w:eastAsia="Times New Roman" w:cs="Times New Roman"/>
          <w:b/>
          <w:bCs/>
          <w:lang w:val="it-IT"/>
        </w:rPr>
        <w:t xml:space="preserve"> </w:t>
      </w:r>
      <w:r>
        <w:rPr>
          <w:b/>
          <w:bCs/>
          <w:lang w:val="it-IT"/>
        </w:rPr>
        <w:t>Abbina la spiegazione corretta al modo di dire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5241"/>
      </w:tblGrid>
      <w:tr>
        <w:trPr/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Modo di dire </w:t>
            </w:r>
          </w:p>
        </w:tc>
        <w:tc>
          <w:tcPr>
            <w:tcW w:w="5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Spiegazione 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) farsi in quattro</w:t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) fare una conversazione amichevole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) cantare quattro a qu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) lavorare e faticare moltissimo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) fare due chiacchiere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) impegnarsi a fondo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) essere in quattro gatti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) parlare in confidenza, in privato, di persona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) fare quattro salti</w:t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) dire in faccia a qu. quello che si merita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) fare due passi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) essere in pochi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) parlare a quattr’occhi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) fare una piccola passeggiata</w:t>
            </w:r>
          </w:p>
        </w:tc>
      </w:tr>
      <w:tr>
        <w:trPr/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) sudare sette camicie</w:t>
              <w:tab/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) andare a ballar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ab/>
        <w:tab/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→</w:t>
      </w:r>
      <w:r>
        <w:rPr>
          <w:rFonts w:eastAsia="Times New Roman" w:cs="Times New Roman"/>
          <w:b/>
          <w:bCs/>
          <w:lang w:val="it-IT"/>
        </w:rPr>
        <w:t xml:space="preserve"> </w:t>
      </w:r>
      <w:r>
        <w:rPr>
          <w:b/>
          <w:bCs/>
          <w:lang w:val="it-IT"/>
        </w:rPr>
        <w:t>Inserisci il modo di dire corretto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iamo rimasti fino a tardi a _________________________ davanti al caminetto con Claudio e Franco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i sono ______________________________ per convincermi a dare il mio ultimo esam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Ho ______________________________ per spostare tutti i mobili dalla cucina alla sala da pranzo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Quando ho capito che mi aveva preso in giro gliene ho 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eri alla riunione della scuola noi ____________________________________ come al solito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opo quello che è successo ho bisogno di ______________________________ con mia sorella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Ho bisogno di un po’ di aria. Hai voglia di _______________________________</w:t>
      </w:r>
    </w:p>
    <w:p>
      <w:pPr>
        <w:pStyle w:val="Normal"/>
        <w:ind w:left="360" w:right="0" w:firstLine="348"/>
        <w:rPr>
          <w:lang w:val="it-IT"/>
        </w:rPr>
      </w:pPr>
      <w:r>
        <w:rPr>
          <w:lang w:val="it-IT"/>
        </w:rPr>
        <w:t>con me?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asera non restiamo a casa, andiamo al “Perkin’s” a __________________________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pageBreakBefore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ZPG 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Wortschatzarbeit Kursstufe </w:t>
            </w:r>
          </w:p>
        </w:tc>
      </w:tr>
    </w:tbl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b/>
          <w:b/>
          <w:bCs/>
          <w:sz w:val="24"/>
          <w:szCs w:val="24"/>
        </w:rPr>
      </w:pPr>
      <w:r>
        <w:rPr>
          <w:b/>
          <w:bCs/>
          <w:sz w:val="40"/>
        </w:rPr>
        <w:t xml:space="preserve">Modi di dire – Paragoni </w:t>
      </w:r>
    </w:p>
    <w:p>
      <w:pPr>
        <w:pStyle w:val="Textkrper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→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bbina il paragone all'aggettivo </w:t>
      </w:r>
    </w:p>
    <w:p>
      <w:pPr>
        <w:pStyle w:val="Textkrper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994" w:type="dxa"/>
        <w:jc w:val="left"/>
        <w:tblInd w:w="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5"/>
        <w:gridCol w:w="4249"/>
      </w:tblGrid>
      <w:tr>
        <w:trPr/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) brutto 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a) come un grissino/un'acciuga</w:t>
              <w:tab/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) vanitos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b) come il pane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3) buon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c) come l'oro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) ross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) come il miele</w:t>
              <w:tab/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5) prezios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e) come la befana / un rospo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6) veloce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f) come il ghiaccio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7) magro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g) come un pavone 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8) nero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h) come una campana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) dolce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i) come un lampo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0) freddo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k) come un peperone/un gambero 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) fedele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 xml:space="preserve">l) come la neve 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2) sord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m) come il carbone</w:t>
            </w:r>
          </w:p>
        </w:tc>
      </w:tr>
      <w:tr>
        <w:trPr/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krper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3) bianco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it-IT"/>
              </w:rPr>
              <w:t>n) come un cane</w:t>
            </w:r>
          </w:p>
        </w:tc>
      </w:tr>
    </w:tbl>
    <w:p>
      <w:pPr>
        <w:pStyle w:val="Textkrper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lang w:val="it-IT"/>
        </w:rPr>
      </w:pPr>
      <w:r>
        <w:rPr>
          <w:b/>
          <w:bCs/>
          <w:sz w:val="28"/>
          <w:lang w:val="it-IT"/>
        </w:rPr>
        <w:t>Inserisci i modi di dire nel contesto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arletto, dove ti sei sporcato? Hai le mani 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Kate Moss è _________________________________, anzi sembra quasi anoressic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Luigi è un tipico macho, con i capelli pieni di gel e i vestiti sempre alla moda, è ____________________________________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Hai visto quella  motocicletta? Faceva più di 180 km/orari, è passata 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io nonno ha problemi con le orecchie, è 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Benché Anna avesse usato la crema solare, l’anno scorso nei Caraibi si è bruciata talmente tanto che era _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Ho appena lavato le tende della camera da letto, erano grigie dal fumo e adesso sono di nuovo _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Le sorelle di Carlo non sono molto attraenti e secondo me non troveranno mai un fidanzato, sono 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io marito non mi ha mai tradito, mi posso fidare completamente di lui perché è 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tamattina dopo la nevicata, la mia macchina era ______________________________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ZPG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Wortschatzarbeit </w:t>
            </w:r>
          </w:p>
        </w:tc>
      </w:tr>
    </w:tbl>
    <w:p>
      <w:pPr>
        <w:pStyle w:val="Textkrper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krper2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40"/>
        </w:rPr>
        <w:t xml:space="preserve">Modi di dire – Paragoni </w:t>
      </w:r>
    </w:p>
    <w:p>
      <w:pPr>
        <w:pStyle w:val="Textkrper2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>→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Abbina il paragone all'aggettivo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6973" w:type="dxa"/>
        <w:jc w:val="left"/>
        <w:tblInd w:w="15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4243"/>
      </w:tblGrid>
      <w:tr>
        <w:trPr/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 xml:space="preserve">1) leggero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a) come il sole</w:t>
              <w:tab/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 xml:space="preserve">2) testardo 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 xml:space="preserve">b) come un coniglio 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3) vecchi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c) come un pesce</w:t>
              <w:tab/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 xml:space="preserve">4) duro 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d) come un mulo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5) pauros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e) come una piuma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6) astut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f) come Matusalemme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7) san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g) come l’acciaio</w:t>
              <w:tab/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8) amar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h) come un toro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9) pesante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i) come una lumaca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 xml:space="preserve">10) bello 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k) come una volpe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11) forte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l) come una Pasqua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12) lento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m) come il veleno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13) felice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b w:val="false"/>
                <w:bCs w:val="false"/>
                <w:sz w:val="24"/>
                <w:szCs w:val="24"/>
                <w:lang w:val="it-IT"/>
              </w:rPr>
              <w:t>n) come il piombo</w:t>
            </w:r>
          </w:p>
        </w:tc>
      </w:tr>
    </w:tbl>
    <w:p>
      <w:pPr>
        <w:pStyle w:val="Normal"/>
        <w:rPr>
          <w:b/>
          <w:b/>
          <w:bCs/>
          <w:sz w:val="28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b/>
          <w:bCs/>
          <w:sz w:val="28"/>
          <w:lang w:val="it-IT"/>
        </w:rPr>
        <w:t>Inserisci i modi di dire nel contest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Hai messo troppo zucchero nel caffè, adesso è 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l nonno di Claudio ha compiuto 96 anni, è 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 montanari non cambiano mai idea, sono 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La mia nuova racchetta da tennis in fibra sintetica è 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Quando Nicola ha saputo che aveva vinto la gara era 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io marito non è mai stato malato in vita sua, è 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Franco ha capito subito come guadagnarsi miliardi senza lavorare troppo, è 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he cosa hai messo in quella valigia? Mattoni? E`_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Paolo va 4 volte alla settimana in palestra e ha dei muscoli incredibili, infatti, è 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La medicina che mi ha prescritto il dottore sa di ortica  ed è 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lang w:val="it-IT"/>
        </w:rPr>
      </w:pPr>
      <w:r>
        <w:rPr>
          <w:lang w:val="it-IT"/>
        </w:rPr>
        <w:t>Susanna, ti devi sbrigare di più! Perdiamo il treno. Sei proprio ______________________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ZPG 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Wortschatz Kursstuf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32"/>
          <w:lang w:val="it-IT"/>
        </w:rPr>
        <w:t>Modi di dire</w:t>
      </w:r>
    </w:p>
    <w:p>
      <w:pPr>
        <w:pStyle w:val="Normal"/>
        <w:rPr>
          <w:lang w:val="it-IT"/>
        </w:rPr>
      </w:pPr>
      <w:r>
        <w:rPr>
          <w:b/>
          <w:bCs/>
          <w:sz w:val="24"/>
          <w:szCs w:val="24"/>
          <w:lang w:val="it-IT"/>
        </w:rPr>
        <w:t>→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Leggi i modi di dire con le spiegazioni (Prova a trovare un modo di dire tedesco corrispondente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avere una fame da lupi</w:t>
        <w:tab/>
        <w:tab/>
        <w:tab/>
        <w:tab/>
        <w:t>avere molta fame</w:t>
      </w:r>
    </w:p>
    <w:p>
      <w:pPr>
        <w:pStyle w:val="Normal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lang w:val="it-IT"/>
        </w:rPr>
        <w:t>alzare il gomito</w:t>
        <w:tab/>
        <w:tab/>
        <w:tab/>
        <w:tab/>
        <w:tab/>
        <w:t>ubriacarsi</w:t>
      </w:r>
    </w:p>
    <w:p>
      <w:pPr>
        <w:pStyle w:val="Textkrper2"/>
        <w:numPr>
          <w:ilvl w:val="0"/>
          <w:numId w:val="4"/>
        </w:numPr>
        <w:rPr>
          <w:lang w:val="it-IT"/>
        </w:rPr>
      </w:pPr>
      <w:r>
        <w:rPr>
          <w:i w:val="false"/>
          <w:iCs w:val="false"/>
        </w:rPr>
        <w:t xml:space="preserve">darsi alla pazza gioia </w:t>
        <w:tab/>
        <w:tab/>
        <w:tab/>
        <w:tab/>
        <w:tab/>
        <w:t>divertirsi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piovere a catinelle</w:t>
        <w:tab/>
        <w:tab/>
        <w:tab/>
        <w:tab/>
        <w:tab/>
        <w:t>pioggia fort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are una tiratina d’orecchi a qu.</w:t>
        <w:tab/>
        <w:tab/>
        <w:tab/>
        <w:t>sgridare qualcuno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avere una febbre da cavallo</w:t>
        <w:tab/>
        <w:tab/>
        <w:tab/>
        <w:tab/>
        <w:t>febbre alta, violenta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avere la testa fra le nuvole</w:t>
        <w:tab/>
        <w:tab/>
        <w:tab/>
        <w:tab/>
        <w:t>essere distratti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non muovere un dito</w:t>
        <w:tab/>
        <w:tab/>
        <w:tab/>
        <w:tab/>
        <w:tab/>
        <w:t>non fare assolutamente nient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ssere sempre fra i piedi</w:t>
        <w:tab/>
        <w:tab/>
        <w:tab/>
        <w:tab/>
        <w:t>disturba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ssere nel fiore degli anni</w:t>
        <w:tab/>
        <w:tab/>
        <w:tab/>
        <w:tab/>
        <w:t>sentirsi molto forte,maturo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fare l’indiano</w:t>
        <w:tab/>
        <w:tab/>
        <w:tab/>
        <w:tab/>
        <w:tab/>
        <w:tab/>
        <w:t>fare finta di non capir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ssere il braccio destro di qu.</w:t>
        <w:tab/>
        <w:tab/>
        <w:tab/>
        <w:tab/>
        <w:t>fare tutto per il capo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leccarsi le dita</w:t>
        <w:tab/>
        <w:tab/>
        <w:tab/>
        <w:tab/>
        <w:tab/>
        <w:tab/>
        <w:t>trovare una cosa ottima, squisita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far venire l'aquolina in bocca </w:t>
        <w:tab/>
        <w:tab/>
        <w:tab/>
        <w:t xml:space="preserve">aver voglia di mangiare qualcosa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essere nato con la camicia </w:t>
        <w:tab/>
        <w:tab/>
        <w:tab/>
        <w:tab/>
        <w:t>essere molto fortun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it-IT"/>
        </w:rPr>
        <w:t>→</w:t>
      </w:r>
      <w:r>
        <w:rPr>
          <w:rFonts w:eastAsia="Times New Roman" w:cs="Times New Roman"/>
          <w:b/>
          <w:bCs/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 xml:space="preserve">Inserisci il modo di dire adatto nel contesto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a) Piero sta sognando tutto il giorno, lui 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Ieri sera hanno festeggiato al bar e hanno _________________________. 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Perciò stamattina si sentono proprio da schifo.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</w:r>
    </w:p>
    <w:p>
      <w:pPr>
        <w:pStyle w:val="TextBodyIndent"/>
        <w:ind w:left="0" w:right="0" w:hanging="0"/>
        <w:rPr/>
      </w:pPr>
      <w:r>
        <w:rPr/>
        <w:t xml:space="preserve">c) Salvatore Brusca ha ucciso il giudice a comando della Mafia. Brusca </w:t>
      </w:r>
    </w:p>
    <w:p>
      <w:pPr>
        <w:pStyle w:val="TextBodyIndent"/>
        <w:ind w:left="0" w:right="0" w:firstLine="708"/>
        <w:rPr/>
      </w:pPr>
      <w:r>
        <w:rPr/>
        <w:t>è _____________________di Toto Riina, capo della Mafia siciliana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lang w:val="it-IT"/>
        </w:rPr>
      </w:pPr>
      <w:r>
        <w:rPr>
          <w:lang w:val="it-IT"/>
        </w:rPr>
        <w:t>d) Pierino, se non smetti di dire parolacce ti devo 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) Carlo io devo tirare l’aspirapolvere e tu sei sempre ________________________. 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Và un po’ in cucina.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) Da ieri Luigi sta a letto, è malato e ha 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) Abbiamo dimenticato di timbrare i biglietti. Se fanno un controllo nella S-Bahn, 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noi __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) Carla, non ho mangiato da ieri mattina, hai qualcosa in frigo perché 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) Peccato che non possiamo fare una passeggiata fuori, sono ormai due ore 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che ___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  <w:t>k) Carlo è un vero macho, non aiuta mai a fare i lavori di casa, infatti 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) Questo Tiramisù è veramente delizioso, da 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lang w:val="it-IT"/>
        </w:rPr>
        <w:t>m) Dopo l’esame della maturità noi faremo una grande festa e ________________________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5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 xml:space="preserve">ZPG 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Wortschatz Kursstufe</w:t>
            </w:r>
          </w:p>
        </w:tc>
      </w:tr>
    </w:tbl>
    <w:p>
      <w:pPr>
        <w:pStyle w:val="Normal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sz w:val="32"/>
          <w:lang w:val="it-IT"/>
        </w:rPr>
        <w:t xml:space="preserve">Cosa significano questi modi di dire?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0"/>
        <w:gridCol w:w="5029"/>
      </w:tblGrid>
      <w:tr>
        <w:trPr/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) avere il pollice verde</w:t>
            </w:r>
          </w:p>
          <w:p>
            <w:pPr>
              <w:pStyle w:val="Normal"/>
              <w:ind w:left="0" w:right="0" w:firstLine="708"/>
              <w:rPr>
                <w:lang w:val="it-IT"/>
              </w:rPr>
            </w:pPr>
            <w:r>
              <w:rPr>
                <w:lang w:val="it-IT"/>
              </w:rPr>
              <w:t>a) sporcarsi le mani</w:t>
              <w:tab/>
              <w:tab/>
              <w:tab/>
            </w:r>
          </w:p>
          <w:p>
            <w:pPr>
              <w:pStyle w:val="Normal"/>
              <w:ind w:left="0" w:right="0" w:firstLine="708"/>
              <w:rPr>
                <w:lang w:val="it-IT"/>
              </w:rPr>
            </w:pPr>
            <w:r>
              <w:rPr>
                <w:lang w:val="it-IT"/>
              </w:rPr>
              <w:t>b) trattare bene piante e fiori</w:t>
            </w:r>
          </w:p>
          <w:p>
            <w:pPr>
              <w:pStyle w:val="Normal"/>
              <w:ind w:left="0" w:right="0" w:firstLine="708"/>
              <w:rPr>
                <w:lang w:val="it-IT"/>
              </w:rPr>
            </w:pPr>
            <w:r>
              <w:rPr>
                <w:lang w:val="it-IT"/>
              </w:rPr>
              <w:t>c) essere malato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) essere in gamb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persona molto bra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persona che sta molto in pied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persona che si è ferita la gamba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) essere al ver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fare un pique niqu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fare una passeggiata in campag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non avere più soldi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) andare a rub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qualcosa che si vende rapidam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persone che vogliono rubare qualco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persona che esce dalla prigione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) fare alla roma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uscire dal ristorante senza pag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 xml:space="preserve">b) ognuno paga per conto su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</w:t>
            </w:r>
            <w:r>
              <w:rPr>
                <w:lang w:val="it-IT"/>
              </w:rPr>
              <w:t>c) una persona che paga il conto per tutti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) Acqua in boc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bere lentam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non svelare dei segre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metodo per curare il singhiozzo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7) andare a gonfie ve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</w:t>
            </w:r>
            <w:r>
              <w:rPr>
                <w:lang w:val="it-IT"/>
              </w:rPr>
              <w:t>a) essere in mare quando c’è molto ve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attraversare l’oceano in barca a v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va molto bene economicamente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) darsi delle ari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essere arroga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andare all'ope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cantare benissimo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9) il cavallo di battagli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una cosa molto interessa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attività in cui uno riesce be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c) un cavallo usato dai soldati in guerra</w:t>
            </w:r>
          </w:p>
        </w:tc>
        <w:tc>
          <w:tcPr>
            <w:tcW w:w="5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) essere come il diavolo e l'acqua san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Times New Roman" w:cs="Times New Roman"/>
                <w:lang w:val="it-IT"/>
              </w:rPr>
              <w:t xml:space="preserve">            </w:t>
            </w:r>
            <w:r>
              <w:rPr>
                <w:lang w:val="it-IT"/>
              </w:rPr>
              <w:t>a) litigare, non andare d’accor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>b) non andare mai in chie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ab/>
              <w:t xml:space="preserve">c) per offendere il prete </w:t>
            </w:r>
          </w:p>
        </w:tc>
      </w:tr>
    </w:tbl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Heading8"/>
        <w:numPr>
          <w:ilvl w:val="7"/>
          <w:numId w:val="5"/>
        </w:numPr>
        <w:rPr/>
      </w:pPr>
      <w:r>
        <w:rPr/>
        <w:t>Inserisci i modi di dire nelle frasi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rFonts w:eastAsia="Times New Roman" w:cs="Times New Roman"/>
          <w:lang w:val="it-IT"/>
        </w:rPr>
        <w:t xml:space="preserve">       </w:t>
      </w:r>
      <w:r>
        <w:rPr>
          <w:lang w:val="it-IT"/>
        </w:rPr>
        <w:t xml:space="preserve">1. L’ultimo libro di Umberto Eco ha avuto un successo enorme, nelle 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librerie ______________________________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 w:cs="Times New Roman"/>
          <w:lang w:val="it-IT"/>
        </w:rPr>
        <w:t xml:space="preserve">       </w:t>
      </w:r>
      <w:r>
        <w:rPr>
          <w:lang w:val="it-IT"/>
        </w:rPr>
        <w:t>2. Alberto e Dagmar non vanno d’accordo proprio. Appena si vedono cominciano a litigare,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  <w:t>sono __________________________________</w:t>
      </w:r>
    </w:p>
    <w:p>
      <w:pPr>
        <w:pStyle w:val="Normal"/>
        <w:ind w:left="0" w:right="0" w:firstLine="708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Nemmeno i miei cactus sopravvivono. Io non ce l’ho proprio 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 w:cs="Times New Roman"/>
          <w:lang w:val="it-IT"/>
        </w:rPr>
        <w:t xml:space="preserve">      </w:t>
      </w:r>
      <w:r>
        <w:rPr>
          <w:lang w:val="it-IT"/>
        </w:rPr>
        <w:t>4.La musica classica è il suo ___________________________ Ha più di 200 CD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Mi raccomando, __________________. Se mio padre lo viene a sapere sono gua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Roberto è un medico molto bravo, è veramente _________________________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John ha studiato presso Harvard e lo racconta ad ognuno. Lui 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0"/>
        </w:numPr>
        <w:rPr>
          <w:lang w:val="it-IT"/>
        </w:rPr>
      </w:pPr>
      <w:r>
        <w:rPr>
          <w:lang w:val="it-IT"/>
        </w:rPr>
        <w:t>Siccome mio padre non mi ha dato la mia paghetta, sono 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>In Italia molto spesso si _______________, in Germania normalmente ognuno paga per sé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Times New Roman" w:cs="Times New Roman"/>
          <w:lang w:val="it-IT"/>
        </w:rPr>
        <w:t xml:space="preserve">     </w:t>
      </w:r>
      <w:r>
        <w:rPr>
          <w:lang w:val="it-IT"/>
        </w:rPr>
        <w:t>10.Gianna ha aperto un negozio di biancheria e il nuovo business 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lang w:val="it-I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4"/>
      <w:szCs w:val="24"/>
      <w:lang w:val="it-IT"/>
    </w:rPr>
  </w:style>
  <w:style w:type="character" w:styleId="WW8Num4z0">
    <w:name w:val="WW8Num4z0"/>
    <w:qFormat/>
    <w:rPr>
      <w:lang w:val="it-IT"/>
    </w:rPr>
  </w:style>
  <w:style w:type="character" w:styleId="WW8Num5z7">
    <w:name w:val="WW8Num5z7"/>
    <w:qFormat/>
    <w:rPr>
      <w:lang w:val="it-IT"/>
    </w:rPr>
  </w:style>
  <w:style w:type="character" w:styleId="WW8Num7z0">
    <w:name w:val="WW8Num7z0"/>
    <w:qFormat/>
    <w:rPr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lang w:val="it-IT"/>
    </w:rPr>
  </w:style>
  <w:style w:type="character" w:styleId="WW8Num1z8">
    <w:name w:val="WW8Num1z8"/>
    <w:qFormat/>
    <w:rPr/>
  </w:style>
  <w:style w:type="character" w:styleId="WW8Num5z0">
    <w:name w:val="WW8Num5z0"/>
    <w:qFormat/>
    <w:rPr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lang w:val="it-IT"/>
    </w:rPr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extkrper2">
    <w:name w:val="Textkörper 2"/>
    <w:basedOn w:val="Normal"/>
    <w:qFormat/>
    <w:pPr/>
    <w:rPr>
      <w:i/>
      <w:iCs/>
      <w:lang w:val="it-IT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lang w:val="it-I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44:52Z</dcterms:created>
  <dc:creator>Isabella Maurer</dc:creator>
  <dc:description/>
  <dc:language>en-US</dc:language>
  <cp:lastModifiedBy/>
  <cp:revision>0</cp:revision>
  <dc:subject/>
  <dc:title/>
</cp:coreProperties>
</file>