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y Mubiayi, Documenti, prego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n: Pecore Nere, Racconti. </w:t>
      </w:r>
      <w:r>
        <w:rPr>
          <w:rFonts w:cs="Times New Roman" w:ascii="Times New Roman" w:hAnsi="Times New Roman"/>
          <w:sz w:val="24"/>
          <w:szCs w:val="24"/>
        </w:rPr>
        <w:t>Reclams Rote Reihe, Ditzingen, 2018, pp.133 - 1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ività prima della let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4770</wp:posOffset>
                </wp:positionH>
                <wp:positionV relativeFrom="paragraph">
                  <wp:posOffset>98425</wp:posOffset>
                </wp:positionV>
                <wp:extent cx="1581150" cy="1219200"/>
                <wp:effectExtent l="5715" t="9525" r="2159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2193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docume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5.1pt;margin-top:7.75pt;width:124.45pt;height:95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docume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it-IT"/>
        </w:rPr>
        <w:t>1) Fai un mind map sul concetto 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>document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ività durante la lettur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eggere p. 133 riga 1 a pagina 137, riga 20</w:t>
      </w:r>
    </w:p>
    <w:p>
      <w:pPr>
        <w:pStyle w:val="Normal"/>
        <w:rPr/>
      </w:pPr>
      <w:r>
        <w:rPr/>
        <w:t xml:space="preserve">2) Che cosa veniamo a saper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ll’io narran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lla madre dell’io narran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l fratello dell’io narran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3) Sulla base del brano letto fai un secondo mind map sul concetto di “documenti” come lo farebbe l’io narran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6470</wp:posOffset>
                </wp:positionH>
                <wp:positionV relativeFrom="paragraph">
                  <wp:posOffset>92075</wp:posOffset>
                </wp:positionV>
                <wp:extent cx="2679700" cy="1314450"/>
                <wp:effectExtent l="6350" t="5080" r="317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1314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docume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1pt;margin-top:7.25pt;width:210.95pt;height:103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docume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4) Mubiayi presenta in maniera eufemistica i protagonisti. Usa un modo più realistico per descriverli. </w:t>
      </w:r>
      <w:r>
        <w:rPr>
          <w:rFonts w:cs="Times New Roman" w:ascii="Times New Roman" w:hAnsi="Times New Roman"/>
          <w:sz w:val="24"/>
          <w:szCs w:val="24"/>
        </w:rPr>
        <w:t xml:space="preserve">Cita gli esempi corrispondenti dal testo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eggere pagina 137 riga 21 a pagina 141 riga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5) Anche in questo brano Mubiayi usa uno stile evasivo ed eufemistico. Descrivi in maniera realistica le condizioni in cui vive la famigl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eggere pagina 141 riga 1 a pagina 143 riga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6) Rintraccia come la famiglia trascorre le sue domeniche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eggere pagina 143 riga 3 a pagina 114 riga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7) Metti in rilievo come la famiglia si organizza per vivere in clandestinità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eggere pagina 144 riga 13 a pagina 145 riga 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8) Spiega la nuova situazione della famigl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9) Mubiayi si serve anche in questo brano dell’ironia. Individuane alcuni esempi e spiega perché l’autrice li us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eggere pagina 147 riga 12 a pagina 149 riga 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0) Rintraccia le tappe che si devono fare per ottenere la cittadinanza italia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1) Spiega perché il fratello rimane a bocca aperta (p. 149, riga 5-6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ività dopo la lettur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a madre spiega a sua figlia perché tocca al figlio adesso fare la richiesta. Inventa il dialogo tra madre e figlia.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0:00Z</dcterms:created>
  <dc:creator>Banzhaf</dc:creator>
  <dc:description/>
  <cp:keywords/>
  <dc:language>en-US</dc:language>
  <cp:lastModifiedBy>Michaela Banzhaf</cp:lastModifiedBy>
  <cp:lastPrinted>2016-09-02T10:13:00Z</cp:lastPrinted>
  <dcterms:modified xsi:type="dcterms:W3CDTF">2021-06-11T09:50:00Z</dcterms:modified>
  <cp:revision>2</cp:revision>
  <dc:subject/>
  <dc:title/>
</cp:coreProperties>
</file>