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auftrag zur Grammatik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1090295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71.8pt;mso-wrap-distance-left:7.05pt;mso-wrap-distance-right:0pt;mso-wrap-distance-top:0pt;mso-wrap-distance-bottom:0pt;margin-top:1.2pt;mso-position-vertical-relative:text;margin-left:3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Binnendifferenziert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Gruppe C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sz w:val="28"/>
          <w:szCs w:val="28"/>
        </w:rPr>
        <w:t>Suche aus den bisher behandelten Textauszügen (Cicero, Pro S. Roscio 1-6) vier AcIs heraus. Wähle AcIs, bei denen die Infinitive in unterschiedlichen Zeitstufen stehen und suche auch AcIs heraus, in denen die Subjektsakkusative von Pronomina gebildet werden!</w:t>
      </w:r>
    </w:p>
    <w:p>
      <w:pPr>
        <w:pStyle w:val="Normal"/>
        <w:rPr/>
      </w:pPr>
      <w:r>
        <w:rPr/>
        <w:t>Erstelle jeweils eine Grafik, aus der erkennbar wird, von welchem Verb der AcI abhängt, wie der Subjekts-Akkusativ und wie der Infinitiv lautet, etwa so: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aus dem Satz: </w:t>
      </w:r>
      <w:r>
        <w:rPr/>
        <w:t>Putamus te errare</w:t>
      </w:r>
    </w:p>
    <w:p>
      <w:pPr>
        <w:pStyle w:val="TextBody"/>
        <w:rPr/>
      </w:pPr>
      <w:r>
        <w:rPr/>
        <w:t>wird</w: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8545</wp:posOffset>
                </wp:positionH>
                <wp:positionV relativeFrom="paragraph">
                  <wp:posOffset>255905</wp:posOffset>
                </wp:positionV>
                <wp:extent cx="383540" cy="613410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40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0.15pt" to="213.5pt,6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6420</wp:posOffset>
                </wp:positionH>
                <wp:positionV relativeFrom="paragraph">
                  <wp:posOffset>255905</wp:posOffset>
                </wp:positionV>
                <wp:extent cx="273050" cy="553720"/>
                <wp:effectExtent l="444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0.15pt" to="266.05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</w:rPr>
        <w:t>putamus</w:t>
      </w:r>
    </w:p>
    <w:p>
      <w:pPr>
        <w:pStyle w:val="TextBody"/>
        <w:jc w:val="center"/>
        <w:rPr>
          <w:rFonts w:ascii="Lucida Console" w:hAnsi="Lucida Console" w:cs="Lucida Console"/>
          <w:sz w:val="20"/>
          <w:lang w:val="en-US" w:eastAsia="en-US"/>
        </w:rPr>
      </w:pPr>
      <w:r>
        <w:rPr>
          <w:rFonts w:cs="Lucida Console" w:ascii="Lucida Console" w:hAnsi="Lucida Conso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3765</wp:posOffset>
                </wp:positionH>
                <wp:positionV relativeFrom="paragraph">
                  <wp:posOffset>30480</wp:posOffset>
                </wp:positionV>
                <wp:extent cx="12661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4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0795</wp:posOffset>
                </wp:positionH>
                <wp:positionV relativeFrom="paragraph">
                  <wp:posOffset>90170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1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</w:t>
        <w:tab/>
        <w:tab/>
        <w:t>errare</w:t>
      </w:r>
    </w:p>
    <w:p>
      <w:pPr>
        <w:pStyle w:val="TextBody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und aus dem Satz : </w:t>
      </w:r>
      <w:r>
        <w:rPr/>
        <w:t>Putamus Quintum amicum multa scire</w:t>
        <w:tab/>
      </w:r>
      <w:r>
        <w:rPr>
          <w:sz w:val="32"/>
        </w:rPr>
        <w:t>wird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0420</wp:posOffset>
                </wp:positionH>
                <wp:positionV relativeFrom="paragraph">
                  <wp:posOffset>297815</wp:posOffset>
                </wp:positionV>
                <wp:extent cx="423545" cy="504825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23.45pt" to="197.9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342900"/>
                <wp:effectExtent l="1905" t="508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5pt" to="332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uta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79070</wp:posOffset>
                </wp:positionV>
                <wp:extent cx="12661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179070</wp:posOffset>
                </wp:positionV>
                <wp:extent cx="11518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597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5pt" to="360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32"/>
        </w:rPr>
        <w:t>Quintum amicum</w:t>
        <w:tab/>
        <w:tab/>
        <w:tab/>
        <w:tab/>
        <w:t>scire</w:t>
      </w:r>
    </w:p>
    <w:p>
      <w:pPr>
        <w:pStyle w:val="Normal"/>
        <w:spacing w:lineRule="auto" w:line="360"/>
        <w:ind w:left="4248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w:t>(mul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331470</wp:posOffset>
                </wp:positionV>
                <wp:extent cx="12661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Heading"/>
        <w:rPr/>
      </w:pPr>
      <w:r>
        <w:rPr/>
        <w:t>Arbeitsauftrag zur Grammatik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0170</wp:posOffset>
                </wp:positionV>
                <wp:extent cx="1046480" cy="10153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  <w:gridCol w:w="956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br/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pBdr>
                                      <w:bottom w:val="single" w:sz="8" w:space="4" w:color="2DA2BF"/>
                                    </w:pBdr>
                                    <w:spacing w:lineRule="auto" w:line="240" w:before="0" w:after="300"/>
                                    <w:contextualSpacing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79.95pt;mso-wrap-distance-left:7.05pt;mso-wrap-distance-right:0pt;mso-wrap-distance-top:0pt;mso-wrap-distance-bottom:0pt;margin-top:-7.1pt;mso-position-vertical-relative:text;margin-left:3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2"/>
                        <w:gridCol w:w="956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pBdr>
                                <w:bottom w:val="single" w:sz="8" w:space="4" w:color="2DA2BF"/>
                              </w:pBdr>
                              <w:spacing w:lineRule="auto" w:line="240" w:before="0" w:after="300"/>
                              <w:contextualSpacing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/>
      </w:pPr>
      <w:r>
        <w:rPr/>
        <w:t>Gruppe B</w:t>
      </w:r>
    </w:p>
    <w:p>
      <w:pPr>
        <w:pStyle w:val="Normal"/>
        <w:rPr/>
      </w:pPr>
      <w:r>
        <w:rPr>
          <w:sz w:val="28"/>
          <w:szCs w:val="28"/>
        </w:rPr>
        <w:t>Suche aus den bisher behandelten Textauszügen (Cicero, Pro S. Roscio 1-6) vier AcIs heraus. Wähle AcIs, bei denen die Infinitive in unterschiedlichen Zeitstufen stehen.</w:t>
      </w:r>
    </w:p>
    <w:p>
      <w:pPr>
        <w:pStyle w:val="Normal"/>
        <w:rPr/>
      </w:pPr>
      <w:r>
        <w:rPr/>
        <w:t>Erstelle jeweils eine Grafik, aus der erkennbar wird, von welchem Verb der AcI abhängt, wie der Subjekts-Akkusativ und wie der Infinitiv lautet, etwa so: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Aus dem Satz: </w:t>
      </w:r>
      <w:r>
        <w:rPr/>
        <w:t>Putamus te errare</w:t>
      </w:r>
    </w:p>
    <w:p>
      <w:pPr>
        <w:pStyle w:val="TextBody"/>
        <w:rPr/>
      </w:pPr>
      <w:r>
        <w:rPr/>
        <w:t>wird</w: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5pt" to="197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815</wp:posOffset>
                </wp:positionV>
                <wp:extent cx="342900" cy="2286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5pt" to="278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</w:rPr>
        <w:t>puta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179070</wp:posOffset>
                </wp:positionV>
                <wp:extent cx="11518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Lucida Console" w:hAnsi="Lucida Console" w:cs="Lucida Console"/>
          <w:sz w:val="20"/>
          <w:lang w:val="en-US" w:eastAsia="en-US"/>
        </w:rPr>
      </w:pPr>
      <w:r>
        <w:rPr>
          <w:rFonts w:cs="Lucida Console" w:ascii="Lucida Console" w:hAnsi="Lucida Conso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217170</wp:posOffset>
                </wp:positionV>
                <wp:extent cx="12661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7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</w:t>
        <w:tab/>
        <w:tab/>
        <w:t>errare</w:t>
      </w:r>
    </w:p>
    <w:p>
      <w:pPr>
        <w:pStyle w:val="TextBody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</w:rPr>
        <w:t xml:space="preserve">und aus dem Satz </w:t>
        <w:tab/>
      </w:r>
      <w:r>
        <w:rPr/>
        <w:t xml:space="preserve">Putamus Quintum amicum multa scire </w:t>
        <w:tab/>
        <w:tab/>
      </w:r>
      <w:r>
        <w:rPr>
          <w:sz w:val="32"/>
        </w:rPr>
        <w:t>wird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571500" cy="228600"/>
                <wp:effectExtent l="635" t="4445" r="190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5pt" to="197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342900"/>
                <wp:effectExtent l="1905" t="5080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5pt" to="332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uta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79070</wp:posOffset>
                </wp:positionV>
                <wp:extent cx="126619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79070</wp:posOffset>
                </wp:positionV>
                <wp:extent cx="11518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5971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5pt" to="360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32"/>
        </w:rPr>
        <w:t>Quintum amicum</w:t>
        <w:tab/>
        <w:tab/>
        <w:tab/>
        <w:tab/>
        <w:t>scire</w:t>
      </w:r>
    </w:p>
    <w:p>
      <w:pPr>
        <w:pStyle w:val="Normal"/>
        <w:spacing w:lineRule="auto" w:line="360"/>
        <w:ind w:left="4248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w:t>(mul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331470</wp:posOffset>
                </wp:positionV>
                <wp:extent cx="12661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  <w:r>
        <w:br w:type="page"/>
      </w:r>
    </w:p>
    <w:p>
      <w:pPr>
        <w:pStyle w:val="Heading"/>
        <w:rPr/>
      </w:pPr>
      <w:r>
        <w:rPr/>
        <w:t>Arbeitsauftrag zur Grammatik</w:t>
      </w:r>
    </w:p>
    <w:p>
      <w:pPr>
        <w:pStyle w:val="Subtitle"/>
        <w:rPr/>
      </w:pPr>
      <w:r>
        <w:rPr/>
        <w:t>Gruppe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7410</wp:posOffset>
                </wp:positionH>
                <wp:positionV relativeFrom="paragraph">
                  <wp:posOffset>-624840</wp:posOffset>
                </wp:positionV>
                <wp:extent cx="1018540" cy="1024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80.7pt;mso-wrap-distance-left:9.05pt;mso-wrap-distance-right:9.05pt;mso-wrap-distance-top:0pt;mso-wrap-distance-bottom:0pt;margin-top:-49.2pt;mso-position-vertical-relative:text;margin-left:368.3pt;mso-position-horizontal-relative:text">
                <v:textbox>
                  <w:txbxContent>
                    <w:tbl>
                      <w:tblPr>
                        <w:tblW w:w="1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956"/>
                      </w:tblGrid>
                      <w:tr>
                        <w:trPr/>
                        <w:tc>
                          <w:tcPr>
                            <w:tcW w:w="5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3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  <w:szCs w:val="28"/>
        </w:rPr>
        <w:t>Suche aus den bisher behandelten Textauszügen (Cicero, Pro S. Roscio 1-6) vier AcIs heraus. Erstelle jeweils eine Grafik, aus der erkennbar wird, von welchem Verb der AcI abhängt, wie der Subjekts-Akkusativ und wie der Infinitiv lautet, etwa so: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aus dem Satz: </w:t>
      </w:r>
      <w:r>
        <w:rPr/>
        <w:t>Putamus te errare</w:t>
      </w:r>
    </w:p>
    <w:p>
      <w:pPr>
        <w:pStyle w:val="TextBody"/>
        <w:rPr/>
      </w:pPr>
      <w:r>
        <w:rPr/>
        <w:t>wird</w: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5pt" to="197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97815</wp:posOffset>
                </wp:positionV>
                <wp:extent cx="342900" cy="228600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5pt" to="278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</w:rPr>
        <w:t>puta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179070</wp:posOffset>
                </wp:positionV>
                <wp:extent cx="1151890" cy="3517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Lucida Console" w:hAnsi="Lucida Console" w:cs="Lucida Console"/>
          <w:sz w:val="20"/>
          <w:lang w:val="en-US" w:eastAsia="en-US"/>
        </w:rPr>
      </w:pPr>
      <w:r>
        <w:rPr>
          <w:rFonts w:cs="Lucida Console" w:ascii="Lucida Console" w:hAnsi="Lucida Conso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217170</wp:posOffset>
                </wp:positionV>
                <wp:extent cx="1266190" cy="3517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7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</w:t>
        <w:tab/>
        <w:tab/>
        <w:t>errare</w:t>
      </w:r>
    </w:p>
    <w:p>
      <w:pPr>
        <w:pStyle w:val="TextBody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und aus dem Satz </w:t>
      </w:r>
      <w:r>
        <w:rPr/>
        <w:t>Putamus Quintum amicum multa scire</w:t>
        <w:tab/>
      </w:r>
      <w:r>
        <w:rPr>
          <w:sz w:val="32"/>
        </w:rPr>
        <w:t>wird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571500" cy="228600"/>
                <wp:effectExtent l="635" t="4445" r="190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5pt" to="197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342900"/>
                <wp:effectExtent l="1905" t="5080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5pt" to="332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utam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79070</wp:posOffset>
                </wp:positionV>
                <wp:extent cx="12661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kus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kus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179070</wp:posOffset>
                </wp:positionV>
                <wp:extent cx="11518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fini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fi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5971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5pt" to="360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32"/>
        </w:rPr>
        <w:t>Quintum amicum</w:t>
        <w:tab/>
        <w:tab/>
        <w:tab/>
        <w:tab/>
        <w:t>scire</w:t>
      </w:r>
    </w:p>
    <w:p>
      <w:pPr>
        <w:pStyle w:val="Normal"/>
        <w:spacing w:lineRule="auto" w:line="360"/>
        <w:ind w:left="4248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w:t>(mul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6055</wp:posOffset>
                </wp:positionH>
                <wp:positionV relativeFrom="paragraph">
                  <wp:posOffset>331470</wp:posOffset>
                </wp:positionV>
                <wp:extent cx="1266190" cy="3517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spacing w:lineRule="auto" w:line="360" w:before="0" w:after="200"/>
        <w:ind w:left="495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MS PGothic">
    <w:charset w:val="8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2DA2BF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16505E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16505E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2DA2BF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/>
      <w:bCs/>
      <w:i/>
      <w:iCs/>
      <w:color w:val="2DA2BF"/>
    </w:rPr>
  </w:style>
  <w:style w:type="character" w:styleId="SchwacherVerweis">
    <w:name w:val="Schwacher Verweis"/>
    <w:qFormat/>
    <w:rPr>
      <w:smallCaps/>
      <w:color w:val="DA1F28"/>
      <w:u w:val="single"/>
    </w:rPr>
  </w:style>
  <w:style w:type="character" w:styleId="IntensiverVerweis">
    <w:name w:val="Intensiver Verweis"/>
    <w:qFormat/>
    <w:rPr>
      <w:b/>
      <w:bCs/>
      <w:smallCaps/>
      <w:color w:val="DA1F28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46:00Z</dcterms:created>
  <dc:creator>Bechthold-Hengelhaupt</dc:creator>
  <dc:description/>
  <cp:keywords/>
  <dc:language>en-US</dc:language>
  <cp:lastModifiedBy>Bechthold-Hengelhaupt</cp:lastModifiedBy>
  <cp:lastPrinted>2010-06-09T22:01:00Z</cp:lastPrinted>
  <dcterms:modified xsi:type="dcterms:W3CDTF">2010-11-17T18:49:00Z</dcterms:modified>
  <cp:revision>4</cp:revision>
  <dc:subject/>
  <dc:title>Arbeitsauftrag zur Grammatik</dc:title>
</cp:coreProperties>
</file>