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uordnungsübung zu Cicero, Pro S Roscio M6 (Abschn. 21-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inde die Paare!</w:t>
      </w:r>
    </w:p>
    <w:p>
      <w:pPr>
        <w:pStyle w:val="Normal"/>
        <w:rPr/>
      </w:pPr>
      <w:r>
        <w:rPr/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leges constitu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überlieferten die Gesetz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leges constitu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setzen die Gesetze fe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e iac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setzten die Gesetze fe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leges toll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geben an, brüsten si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leges sustul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hoben die Gesetze au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leges trad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wurd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leges tradid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wollen lieber wegge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malunt ex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wollen nicht wegge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nol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werd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fi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heben die Gesetze au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defer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überliefern die Gesetz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facti su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rPr/>
            </w:pPr>
            <w:r>
              <w:rPr/>
              <w:t>sie mel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Schlüssel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s constituunt</w:t>
        <w:tab/>
        <w:tab/>
        <w:tab/>
        <w:t>sie setzen die Gesetze fest</w:t>
      </w:r>
    </w:p>
    <w:p>
      <w:pPr>
        <w:pStyle w:val="Normal"/>
        <w:rPr/>
      </w:pPr>
      <w:r>
        <w:rPr/>
        <w:t>leges constituerunt</w:t>
        <w:tab/>
        <w:tab/>
        <w:tab/>
        <w:t>sie setzten die Gesetze fest</w:t>
      </w:r>
    </w:p>
    <w:p>
      <w:pPr>
        <w:pStyle w:val="Normal"/>
        <w:rPr/>
      </w:pPr>
      <w:r>
        <w:rPr/>
        <w:t>se iactant</w:t>
        <w:tab/>
        <w:tab/>
        <w:tab/>
        <w:t>sie geben an, brüsten sich</w:t>
      </w:r>
    </w:p>
    <w:p>
      <w:pPr>
        <w:pStyle w:val="Normal"/>
        <w:rPr/>
      </w:pPr>
      <w:r>
        <w:rPr/>
        <w:t>leges tollunt</w:t>
        <w:tab/>
        <w:tab/>
        <w:tab/>
        <w:t>sie heben die Gesetze auf</w:t>
      </w:r>
    </w:p>
    <w:p>
      <w:pPr>
        <w:pStyle w:val="Normal"/>
        <w:rPr/>
      </w:pPr>
      <w:r>
        <w:rPr/>
        <w:t>leges sustulerunt</w:t>
        <w:tab/>
        <w:tab/>
        <w:tab/>
        <w:t>sie hoben die Gesetze auf</w:t>
      </w:r>
    </w:p>
    <w:p>
      <w:pPr>
        <w:pStyle w:val="Normal"/>
        <w:rPr/>
      </w:pPr>
      <w:r>
        <w:rPr/>
        <w:t>leges tradunt</w:t>
        <w:tab/>
        <w:tab/>
        <w:tab/>
        <w:t>sie überliefern die Gesetze</w:t>
      </w:r>
    </w:p>
    <w:p>
      <w:pPr>
        <w:pStyle w:val="Normal"/>
        <w:rPr/>
      </w:pPr>
      <w:r>
        <w:rPr/>
        <w:t>leges tradiderunt</w:t>
        <w:tab/>
        <w:tab/>
        <w:tab/>
        <w:t>sie überlieferten die Gesetze</w:t>
      </w:r>
    </w:p>
    <w:p>
      <w:pPr>
        <w:pStyle w:val="Normal"/>
        <w:rPr/>
      </w:pPr>
      <w:r>
        <w:rPr/>
        <w:t>malunt exire</w:t>
        <w:tab/>
        <w:tab/>
        <w:tab/>
        <w:t>sie wollen lieber weggehen</w:t>
      </w:r>
    </w:p>
    <w:p>
      <w:pPr>
        <w:pStyle w:val="Normal"/>
        <w:rPr/>
      </w:pPr>
      <w:r>
        <w:rPr/>
        <w:t>nolunt</w:t>
        <w:tab/>
        <w:tab/>
        <w:tab/>
        <w:t>sie wollen nicht weggehen</w:t>
      </w:r>
    </w:p>
    <w:p>
      <w:pPr>
        <w:pStyle w:val="Normal"/>
        <w:rPr/>
      </w:pPr>
      <w:r>
        <w:rPr/>
        <w:t>fiunt</w:t>
        <w:tab/>
        <w:tab/>
        <w:tab/>
        <w:t>sie werden</w:t>
      </w:r>
    </w:p>
    <w:p>
      <w:pPr>
        <w:pStyle w:val="Normal"/>
        <w:rPr/>
      </w:pPr>
      <w:r>
        <w:rPr/>
        <w:t>deferunt</w:t>
        <w:tab/>
        <w:tab/>
        <w:tab/>
        <w:t>sie melden</w:t>
      </w:r>
    </w:p>
    <w:p>
      <w:pPr>
        <w:pStyle w:val="Normal"/>
        <w:widowControl/>
        <w:bidi w:val="0"/>
        <w:spacing w:lineRule="auto" w:line="360" w:before="0" w:after="60"/>
        <w:rPr/>
      </w:pPr>
      <w:r>
        <w:rPr/>
        <w:t>facti sunt</w:t>
        <w:tab/>
        <w:tab/>
        <w:tab/>
        <w:t>sie wur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6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/>
      <w:ind w:left="284" w:hanging="284"/>
    </w:pPr>
    <w:rPr>
      <w:rFonts w:ascii="Lucida Sans" w:hAnsi="Lucida Sans" w:cs="Lucida Sans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30:00Z</dcterms:created>
  <dc:creator>Bechthold-Hengelhaupt;ZPG Latein</dc:creator>
  <dc:description/>
  <dc:language>en-US</dc:language>
  <cp:lastModifiedBy>Bechthold-Hengelhaupt</cp:lastModifiedBy>
  <cp:lastPrinted>2010-11-27T12:33:00Z</cp:lastPrinted>
  <dcterms:modified xsi:type="dcterms:W3CDTF">2010-11-27T11:33:00Z</dcterms:modified>
  <cp:revision>3</cp:revision>
  <dc:subject/>
  <dc:title>cicero-roscio-21-28-zuordnungsuebung</dc:title>
</cp:coreProperties>
</file>