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: Pro Sexto Roscio §§ 35-39</w:t>
        <w:tab/>
        <w:tab/>
        <w:t>Mit Interpretationsfragen</w:t>
      </w:r>
    </w:p>
    <w:p>
      <w:pPr>
        <w:pStyle w:val="Normal"/>
        <w:rPr/>
      </w:pPr>
      <w:r>
        <w:rPr/>
        <w:t xml:space="preserve">Version Version a: Alle Nebensätze sind eingerückt; die Prädikate sind </w:t>
      </w:r>
      <w:r>
        <w:rPr>
          <w:u w:val="single"/>
        </w:rPr>
        <w:t>unterstrichen</w:t>
      </w:r>
      <w:r>
        <w:rPr/>
        <w:t xml:space="preserve"> und die satzwertigen Konstruktionen durch </w:t>
      </w:r>
      <w:r>
        <w:rPr>
          <w:b/>
        </w:rPr>
        <w:t>Fettdruck</w:t>
      </w:r>
      <w:r>
        <w:rPr/>
        <w:t xml:space="preserve"> hervorgehob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-335915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7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26.45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7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icero untersucht, worum es in diesem Prozess eigentlich geht – was ist von dem Vorwurf des Vatermords zu halten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okabelangaben und Übersetzungshilfen. Die Lernvokabeln sind mit ‚LV‘ gekennzeichn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[35] Tres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sunt res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ind w:left="708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quantum ego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existimare possum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qua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obstent</w:t>
            </w:r>
            <w:r>
              <w:rPr>
                <w:rFonts w:cs="Bodoni MT" w:ascii="Bodoni MT" w:hAnsi="Bodoni MT"/>
                <w:lang w:val="la-VA" w:eastAsia="de-DE"/>
              </w:rPr>
              <w:t xml:space="preserve"> hoc tempore Sex. Roscio, crimen adversariorum et audacia et potenti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udacia: die Frechheit, die Unverfrorenheit (√ audere: wagen; 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Criminis confictionem accusator Erucius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suscepit</w:t>
            </w:r>
            <w:r>
              <w:rPr>
                <w:rFonts w:cs="Bodoni MT" w:ascii="Bodoni MT" w:hAnsi="Bodoni MT"/>
                <w:lang w:val="la-VA" w:eastAsia="de-DE"/>
              </w:rPr>
              <w:t xml:space="preserve">, audaciae partis Roscii sibi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oposcerunt</w:t>
            </w:r>
            <w:r>
              <w:rPr>
                <w:rFonts w:cs="Bodoni MT" w:ascii="Bodoni MT" w:hAnsi="Bodoni MT"/>
                <w:lang w:val="la-VA" w:eastAsia="de-DE"/>
              </w:rPr>
              <w:t>, Chrysogonus autem, is</w:t>
            </w:r>
            <w:r>
              <w:rPr>
                <w:rFonts w:cs="Bodoni MT" w:ascii="Bodoni MT" w:hAnsi="Bodoni MT"/>
                <w:lang w:val="en-US" w:eastAsia="de-DE"/>
              </w:rPr>
              <w:t>,</w:t>
            </w:r>
          </w:p>
          <w:p>
            <w:pPr>
              <w:pStyle w:val="KeinLeerraum"/>
              <w:ind w:left="708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eastAsia="Bodoni MT" w:cs="Bodoni MT" w:ascii="Bodoni MT" w:hAnsi="Bodoni MT"/>
                <w:lang w:val="la-VA" w:eastAsia="de-DE"/>
              </w:rPr>
              <w:t xml:space="preserve"> </w:t>
            </w:r>
            <w:r>
              <w:rPr>
                <w:rFonts w:cs="Bodoni MT" w:ascii="Bodoni MT" w:hAnsi="Bodoni MT"/>
                <w:lang w:val="la-VA" w:eastAsia="de-DE"/>
              </w:rPr>
              <w:t xml:space="preserve">qui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lurimum potest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potentia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ugnat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confictio, confictionis f: die Erfindung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fingere: erfinden)</w:t>
            </w:r>
          </w:p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poscere, posco, poposci: fordern, verlang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De hisce omnibus rebus </w:t>
            </w:r>
            <w:r>
              <w:rPr>
                <w:rFonts w:cs="Bodoni MT" w:ascii="Bodoni MT" w:hAnsi="Bodoni MT"/>
                <w:b/>
                <w:lang w:val="la-VA" w:eastAsia="de-DE"/>
              </w:rPr>
              <w:t xml:space="preserve">me dicere oportere </w:t>
            </w:r>
            <w:r>
              <w:rPr>
                <w:rFonts w:cs="Bodoni MT" w:ascii="Bodoni MT" w:hAnsi="Bodoni MT"/>
                <w:b/>
                <w:u w:val="single"/>
                <w:lang w:val="la-VA" w:eastAsia="de-DE"/>
              </w:rPr>
              <w:t>intellego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  <w:p>
            <w:pPr>
              <w:pStyle w:val="KeinLeerraum"/>
              <w:rPr>
                <w:rFonts w:ascii="Bodoni MT" w:hAnsi="Bodoni MT" w:cs="Bodoni MT"/>
                <w:lang w:val="la-VA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Quid igitur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est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AcI, abhängig von intell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>[36] Non eodem modo de omnibus,</w:t>
            </w:r>
          </w:p>
          <w:p>
            <w:pPr>
              <w:pStyle w:val="KeinLeerraum"/>
              <w:ind w:left="708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ideo quod prima illa res ad meum officium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ertinet</w:t>
            </w:r>
            <w:r>
              <w:rPr>
                <w:rFonts w:cs="Bodoni MT" w:ascii="Bodoni MT" w:hAnsi="Bodoni MT"/>
                <w:lang w:val="la-VA" w:eastAsia="de-DE"/>
              </w:rPr>
              <w:t>,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duas autem reliquas vobis populus Romanus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imposuit</w:t>
            </w:r>
            <w:r>
              <w:rPr>
                <w:rFonts w:cs="Bodoni MT" w:ascii="Bodoni MT" w:hAnsi="Bodoni MT"/>
                <w:lang w:val="la-VA" w:eastAsia="de-DE"/>
              </w:rPr>
              <w:t>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pertinere: sich erstrecken auf, zu tun haben m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ego crimen oportet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diluam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vos et audaciae resistere et hominum eius modi perniciosam atque intolerandam potentiam primo quoque tempore exstinguere atque opprimer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debetis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rtet hier ausnahmsweise nicht mit AcI, sondern bloßem Konjunktiv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luere: abwaschen</w:t>
            </w:r>
          </w:p>
          <w:p>
            <w:pPr>
              <w:pStyle w:val="ListehngenderAbsatz"/>
              <w:spacing w:before="0" w:after="0"/>
              <w:contextualSpacing/>
              <w:rPr/>
            </w:pPr>
            <w:r>
              <w:rPr/>
              <w:t>extinguere, exstinguo, exstinxi, exstinctum: auslösch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[37] </w:t>
            </w:r>
            <w:r>
              <w:rPr>
                <w:rFonts w:cs="Bodoni MT" w:ascii="Bodoni MT" w:hAnsi="Bodoni MT"/>
                <w:b/>
                <w:lang w:val="la-VA" w:eastAsia="de-DE"/>
              </w:rPr>
              <w:t xml:space="preserve">Occidisse patrem Sex. Roscius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arguitur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Von arguere hängt ein NcI ab, weil es im Passiv steht.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occidere, occido, occidi, occisum: töten, ermord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Scelestum, di immortales, ac nefarium facinus atque eius modi, </w:t>
            </w:r>
          </w:p>
          <w:p>
            <w:pPr>
              <w:pStyle w:val="KeinLeerraum"/>
              <w:ind w:left="708" w:hanging="0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quo uno maleficio scelera omnia complexa ess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videantur</w:t>
            </w:r>
            <w:r>
              <w:rPr>
                <w:rFonts w:cs="Bodoni MT" w:ascii="Bodoni MT" w:hAnsi="Bodoni MT"/>
                <w:lang w:val="la-VA" w:eastAsia="de-DE"/>
              </w:rPr>
              <w:t>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scelestus: verbrecherisch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scelus, sceleris n: das Verbrechen; 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lang w:val="en-US"/>
              </w:rPr>
              <w:t xml:space="preserve">complecti, complector, complexus sum: umfassen. </w:t>
            </w:r>
            <w:r>
              <w:rPr/>
              <w:t xml:space="preserve">An dieser Stelle hat complecti aber ausnahmsweise passive Bedeutung: </w:t>
            </w:r>
            <w:r>
              <w:rPr>
                <w:rFonts w:cs="Calibri" w:ascii="Calibri" w:hAnsi="Calibri"/>
              </w:rPr>
              <w:t>sie scheinen enthalten zu sein</w:t>
            </w:r>
            <w:r>
              <w:rPr/>
              <w:t xml:space="preserve"> (NcI)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Etenim si, </w:t>
            </w:r>
          </w:p>
          <w:p>
            <w:pPr>
              <w:pStyle w:val="KeinLeerraum"/>
              <w:ind w:left="68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id quod praeclare a sapientibus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dicitur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ind w:left="34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voltu saep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laeditur</w:t>
            </w:r>
            <w:r>
              <w:rPr>
                <w:rFonts w:cs="Bodoni MT" w:ascii="Bodoni MT" w:hAnsi="Bodoni MT"/>
                <w:lang w:val="la-VA" w:eastAsia="de-DE"/>
              </w:rPr>
              <w:t xml:space="preserve"> pietas, </w:t>
            </w:r>
          </w:p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quod supplicium satis acr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reperietur</w:t>
            </w:r>
            <w:r>
              <w:rPr>
                <w:rFonts w:cs="Bodoni MT" w:ascii="Bodoni MT" w:hAnsi="Bodoni MT"/>
                <w:lang w:val="la-VA" w:eastAsia="de-DE"/>
              </w:rPr>
              <w:t xml:space="preserve"> in eum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qui mortem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obtulerit</w:t>
            </w:r>
            <w:r>
              <w:rPr>
                <w:rFonts w:cs="Bodoni MT" w:ascii="Bodoni MT" w:hAnsi="Bodoni MT"/>
                <w:lang w:val="la-VA" w:eastAsia="de-DE"/>
              </w:rPr>
              <w:t xml:space="preserve"> parenti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supplicium: das Flehen; die harte Strafe, die Hinrichtung (LV)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acer, acris, acre: heftig, scharf (LV)</w:t>
            </w:r>
          </w:p>
          <w:p>
            <w:pPr>
              <w:pStyle w:val="ListehngenderAbsatz"/>
              <w:spacing w:before="0" w:after="6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Pro quo </w:t>
            </w:r>
            <w:r>
              <w:rPr>
                <w:rFonts w:cs="Bodoni MT" w:ascii="Bodoni MT" w:hAnsi="Bodoni MT"/>
                <w:b/>
                <w:lang w:val="la-VA" w:eastAsia="de-DE"/>
              </w:rPr>
              <w:t>mori ipsum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ind w:left="708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si res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ostularet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iura divina atque humana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cogebant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postulare: fordern (LV)</w:t>
            </w:r>
          </w:p>
          <w:p>
            <w:pPr>
              <w:pStyle w:val="ListehngenderAbsatz"/>
              <w:rPr/>
            </w:pPr>
            <w:r>
              <w:rPr/>
              <w:t>cogere: zwingen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Davon hängt ein AcI ab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[38] In hoc tanto, tam atroci, tam singulari maleficio, </w:t>
            </w:r>
          </w:p>
          <w:p>
            <w:pPr>
              <w:pStyle w:val="KeinLeerraum"/>
              <w:ind w:left="340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quod ita raro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exstitit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ind w:left="680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ut, </w:t>
            </w:r>
          </w:p>
          <w:p>
            <w:pPr>
              <w:pStyle w:val="KeinLeerraum"/>
              <w:ind w:left="102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si quando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auditum sit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ind w:left="680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portenti ac prodigi simil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numeretur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quibus tandem tu, C. Eruci, argumentis </w:t>
            </w:r>
            <w:r>
              <w:rPr>
                <w:rFonts w:cs="Bodoni MT" w:ascii="Bodoni MT" w:hAnsi="Bodoni MT"/>
                <w:b/>
                <w:lang w:val="la-VA" w:eastAsia="de-DE"/>
              </w:rPr>
              <w:t xml:space="preserve">accusatorem </w:t>
            </w:r>
            <w:r>
              <w:rPr>
                <w:rFonts w:cs="Bodoni MT" w:ascii="Bodoni MT" w:hAnsi="Bodoni MT"/>
                <w:b/>
                <w:u w:val="single"/>
                <w:lang w:val="la-VA" w:eastAsia="de-DE"/>
              </w:rPr>
              <w:t>censes</w:t>
            </w:r>
            <w:r>
              <w:rPr>
                <w:rFonts w:cs="Bodoni MT" w:ascii="Bodoni MT" w:hAnsi="Bodoni MT"/>
                <w:b/>
                <w:lang w:val="la-VA" w:eastAsia="de-DE"/>
              </w:rPr>
              <w:t xml:space="preserve"> uti oportere</w:t>
            </w:r>
            <w:r>
              <w:rPr>
                <w:rFonts w:cs="Bodoni MT" w:ascii="Bodoni MT" w:hAnsi="Bodoni MT"/>
                <w:lang w:val="la-VA" w:eastAsia="de-DE"/>
              </w:rPr>
              <w:t>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atrox, atrocis: furchtbar</w:t>
            </w:r>
          </w:p>
          <w:p>
            <w:pPr>
              <w:pStyle w:val="ListehngenderAbsatz"/>
              <w:rPr/>
            </w:pPr>
            <w:r>
              <w:rPr/>
              <w:t>singularis, singulare: einzigartig</w:t>
            </w:r>
          </w:p>
          <w:p>
            <w:pPr>
              <w:pStyle w:val="ListehngenderAbsatz"/>
              <w:rPr/>
            </w:pPr>
            <w:r>
              <w:rPr/>
              <w:t>portentum: das unheilvolle Vorzeichen</w:t>
            </w:r>
          </w:p>
          <w:p>
            <w:pPr>
              <w:pStyle w:val="ListehngenderAbsatz"/>
              <w:rPr/>
            </w:pPr>
            <w:r>
              <w:rPr/>
              <w:t>prodigium: die Ungeheuerlichkeit</w:t>
            </w:r>
          </w:p>
          <w:p>
            <w:pPr>
              <w:pStyle w:val="ListehngenderAbsatz"/>
              <w:rPr/>
            </w:pPr>
            <w:r>
              <w:rPr/>
              <w:t>Erucius: Name des Ankläger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Nonne et audaciam eius, </w:t>
            </w:r>
          </w:p>
          <w:p>
            <w:pPr>
              <w:pStyle w:val="KeinLeerraum"/>
              <w:ind w:left="34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qui in crimen vocetur, </w:t>
            </w:r>
          </w:p>
          <w:p>
            <w:pPr>
              <w:pStyle w:val="KeinLeerraum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singularem </w:t>
            </w:r>
            <w:r>
              <w:rPr>
                <w:rFonts w:cs="Bodoni MT" w:ascii="Bodoni MT" w:hAnsi="Bodoni MT"/>
                <w:b/>
                <w:lang w:val="la-VA" w:eastAsia="de-DE"/>
              </w:rPr>
              <w:t>ostendere</w:t>
            </w:r>
            <w:r>
              <w:rPr>
                <w:rFonts w:cs="Bodoni MT" w:ascii="Bodoni MT" w:hAnsi="Bodoni MT"/>
                <w:lang w:val="la-VA" w:eastAsia="de-DE"/>
              </w:rPr>
              <w:t xml:space="preserve"> et mores feros immanemque naturam et vitam vitiis flagitiisque omnibus deditam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et denique omnia ad perniciem </w:t>
            </w:r>
            <w:r>
              <w:rPr>
                <w:rFonts w:cs="Bodoni MT" w:ascii="Bodoni MT" w:hAnsi="Bodoni MT"/>
                <w:b/>
                <w:lang w:val="la-VA" w:eastAsia="de-DE"/>
              </w:rPr>
              <w:t>profligata atque perdita</w:t>
            </w:r>
            <w:r>
              <w:rPr>
                <w:rFonts w:cs="Bodoni MT" w:ascii="Bodoni MT" w:hAnsi="Bodoni MT"/>
                <w:b/>
                <w:lang w:val="en-US" w:eastAsia="de-DE"/>
              </w:rPr>
              <w:t xml:space="preserve"> [esse]</w:t>
            </w:r>
            <w:r>
              <w:rPr>
                <w:rFonts w:cs="Bodoni MT" w:ascii="Bodoni MT" w:hAnsi="Bodoni MT"/>
                <w:lang w:val="la-VA" w:eastAsia="de-DE"/>
              </w:rPr>
              <w:t>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Zu diesem Satz muss man aus dem vorherigen das Subjekt und ein Teil des Prädikats ergänzen: ‚his argumentis uti debet: Diese Argumente müsste er verwenden‘.</w:t>
            </w:r>
          </w:p>
          <w:p>
            <w:pPr>
              <w:pStyle w:val="KeinLeerraum"/>
              <w:rPr/>
            </w:pPr>
            <w:r>
              <w:rPr/>
              <w:t>In Fettdruck stehen hier die Infinitive des AcI</w: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  <w:t>audacia: siehe oben, § 35</w:t>
            </w:r>
          </w:p>
          <w:p>
            <w:pPr>
              <w:pStyle w:val="ListehngenderAbsatz"/>
              <w:rPr/>
            </w:pPr>
            <w:r>
              <w:rPr/>
              <w:t>immanis, immane: furchtbar, übel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flagitium: das Verbrechen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Quorum tu nihil in Sex. Roscium ne obiciendi quidem causa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contulisti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obicere, obicio, obieci, obiectum: vorwerfen (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>
          <w:lang w:eastAsia="de-DE"/>
        </w:rPr>
        <w:t>Cicero prüft in § 39, ob die Persönlichkeit des Sextus Roscius jun., also des Angeklagten, wirklich von Verschwendungssucht geprägt ist, so dass er sich das Geld seines Vaters gewünscht hätt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okabelangaben und Übersetzungshilfen. Die Lernvokabeln sind mit ‚LV‘ gekennzeichn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>
          <w:trHeight w:val="126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[39] </w:t>
            </w:r>
            <w:r>
              <w:rPr>
                <w:rFonts w:cs="Bodoni MT" w:ascii="Bodoni MT" w:hAnsi="Bodoni MT"/>
                <w:lang w:val="en-US" w:eastAsia="de-DE"/>
              </w:rPr>
              <w:t>…</w:t>
            </w:r>
            <w:r>
              <w:rPr>
                <w:rFonts w:cs="Bodoni MT" w:ascii="Bodoni MT" w:hAnsi="Bodoni MT"/>
                <w:lang w:val="la-VA" w:eastAsia="de-DE"/>
              </w:rPr>
              <w:t xml:space="preserve"> De luxuria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urgavit</w:t>
            </w:r>
            <w:r>
              <w:rPr>
                <w:rFonts w:cs="Bodoni MT" w:ascii="Bodoni MT" w:hAnsi="Bodoni MT"/>
                <w:lang w:val="la-VA" w:eastAsia="de-DE"/>
              </w:rPr>
              <w:t xml:space="preserve"> Erucius,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eastAsia="Bodoni MT" w:cs="Bodoni MT" w:ascii="Bodoni MT" w:hAnsi="Bodoni MT"/>
                <w:lang w:val="la-VA" w:eastAsia="de-DE"/>
              </w:rPr>
              <w:t xml:space="preserve"> </w:t>
            </w:r>
            <w:r>
              <w:rPr>
                <w:rFonts w:cs="Bodoni MT" w:ascii="Bodoni MT" w:hAnsi="Bodoni MT"/>
                <w:lang w:val="la-VA" w:eastAsia="de-DE"/>
              </w:rPr>
              <w:t xml:space="preserve">cum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dixit</w:t>
            </w:r>
            <w:r>
              <w:rPr>
                <w:rFonts w:cs="Bodoni MT" w:ascii="Bodoni MT" w:hAnsi="Bodoni MT"/>
                <w:lang w:val="la-VA" w:eastAsia="de-DE"/>
              </w:rPr>
              <w:t xml:space="preserve"> </w:t>
            </w:r>
            <w:r>
              <w:rPr>
                <w:rFonts w:cs="Bodoni MT" w:ascii="Bodoni MT" w:hAnsi="Bodoni MT"/>
                <w:b/>
                <w:lang w:val="la-VA" w:eastAsia="de-DE"/>
              </w:rPr>
              <w:t>hunc</w:t>
            </w:r>
            <w:r>
              <w:rPr>
                <w:rFonts w:cs="Bodoni MT" w:ascii="Bodoni MT" w:hAnsi="Bodoni MT"/>
                <w:lang w:val="la-VA" w:eastAsia="de-DE"/>
              </w:rPr>
              <w:t xml:space="preserve"> ne in convivio quidem ullo fere </w:t>
            </w:r>
            <w:r>
              <w:rPr>
                <w:rFonts w:cs="Bodoni MT" w:ascii="Bodoni MT" w:hAnsi="Bodoni MT"/>
                <w:b/>
                <w:lang w:val="la-VA" w:eastAsia="de-DE"/>
              </w:rPr>
              <w:t>interfuisse</w:t>
            </w:r>
            <w:r>
              <w:rPr>
                <w:rFonts w:cs="Bodoni MT" w:ascii="Bodoni MT" w:hAnsi="Bodoni MT"/>
                <w:lang w:val="la-VA" w:eastAsia="de-DE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urgare: reinigen</w:t>
            </w:r>
          </w:p>
          <w:p>
            <w:pPr>
              <w:pStyle w:val="ListehngenderAbsatz"/>
              <w:rPr/>
            </w:pPr>
            <w:r>
              <w:rPr/>
              <w:t>Erucius: Name des Ankläger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convivium: das Gastmahl, das Gelage, die Party (L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eastAsia="de-DE"/>
              </w:rPr>
              <w:t>…</w:t>
            </w:r>
          </w:p>
          <w:p>
            <w:pPr>
              <w:pStyle w:val="KeinLeerraum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Cupiditates porro qua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possunt</w:t>
            </w:r>
            <w:r>
              <w:rPr>
                <w:rFonts w:cs="Bodoni MT" w:ascii="Bodoni MT" w:hAnsi="Bodoni MT"/>
                <w:lang w:val="la-VA" w:eastAsia="de-DE"/>
              </w:rPr>
              <w:t xml:space="preserve">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esse</w:t>
            </w:r>
            <w:r>
              <w:rPr>
                <w:rFonts w:cs="Bodoni MT" w:ascii="Bodoni MT" w:hAnsi="Bodoni MT"/>
                <w:lang w:val="la-VA" w:eastAsia="de-DE"/>
              </w:rPr>
              <w:t xml:space="preserve"> in eo,</w:t>
            </w:r>
          </w:p>
          <w:p>
            <w:pPr>
              <w:pStyle w:val="KeinLeerraum"/>
              <w:ind w:left="34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eastAsia="Bodoni MT" w:cs="Bodoni MT" w:ascii="Bodoni MT" w:hAnsi="Bodoni MT"/>
                <w:lang w:val="la-VA" w:eastAsia="de-DE"/>
              </w:rPr>
              <w:t xml:space="preserve"> </w:t>
            </w:r>
            <w:r>
              <w:rPr>
                <w:rFonts w:cs="Bodoni MT" w:ascii="Bodoni MT" w:hAnsi="Bodoni MT"/>
                <w:lang w:val="la-VA" w:eastAsia="de-DE"/>
              </w:rPr>
              <w:t xml:space="preserve">qui, </w:t>
            </w:r>
          </w:p>
          <w:p>
            <w:pPr>
              <w:pStyle w:val="KeinLeerraum"/>
              <w:ind w:left="680" w:hanging="0"/>
              <w:rPr>
                <w:rFonts w:ascii="Bodoni MT" w:hAnsi="Bodoni MT" w:cs="Bodoni MT"/>
                <w:lang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ut ipse accusator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obiecit</w:t>
            </w:r>
            <w:r>
              <w:rPr>
                <w:rFonts w:cs="Bodoni MT" w:ascii="Bodoni MT" w:hAnsi="Bodoni MT"/>
                <w:lang w:val="la-VA" w:eastAsia="de-DE"/>
              </w:rPr>
              <w:t xml:space="preserve">, </w:t>
            </w:r>
          </w:p>
          <w:p>
            <w:pPr>
              <w:pStyle w:val="KeinLeerraum"/>
              <w:ind w:left="340" w:hanging="0"/>
              <w:rPr>
                <w:rFonts w:ascii="Bodoni MT" w:hAnsi="Bodoni MT" w:cs="Bodoni MT"/>
                <w:lang w:val="en-US" w:eastAsia="de-DE"/>
              </w:rPr>
            </w:pPr>
            <w:r>
              <w:rPr>
                <w:rFonts w:cs="Bodoni MT" w:ascii="Bodoni MT" w:hAnsi="Bodoni MT"/>
                <w:lang w:val="la-VA" w:eastAsia="de-DE"/>
              </w:rPr>
              <w:t xml:space="preserve">ruri semper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habitarit</w:t>
            </w:r>
            <w:r>
              <w:rPr>
                <w:rFonts w:cs="Bodoni MT" w:ascii="Bodoni MT" w:hAnsi="Bodoni MT"/>
                <w:lang w:val="la-VA" w:eastAsia="de-DE"/>
              </w:rPr>
              <w:t xml:space="preserve"> et </w:t>
            </w:r>
            <w:r>
              <w:rPr>
                <w:rFonts w:cs="Bodoni MT" w:ascii="Bodoni MT" w:hAnsi="Bodoni MT"/>
                <w:b/>
                <w:lang w:val="la-VA" w:eastAsia="de-DE"/>
              </w:rPr>
              <w:t>in agro colendo</w:t>
            </w:r>
            <w:r>
              <w:rPr>
                <w:rFonts w:cs="Bodoni MT" w:ascii="Bodoni MT" w:hAnsi="Bodoni MT"/>
                <w:lang w:val="la-VA" w:eastAsia="de-DE"/>
              </w:rPr>
              <w:t xml:space="preserve">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vixerit</w:t>
            </w:r>
            <w:r>
              <w:rPr>
                <w:rFonts w:cs="Bodoni MT" w:ascii="Bodoni MT" w:hAnsi="Bodoni MT"/>
                <w:lang w:val="la-VA" w:eastAsia="de-DE"/>
              </w:rPr>
              <w:t xml:space="preserve">?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 w:eastAsia="de-DE"/>
              </w:rPr>
              <w:t xml:space="preserve">Quae vita maxime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disiuncta</w:t>
            </w:r>
            <w:r>
              <w:rPr>
                <w:rFonts w:cs="Bodoni MT" w:ascii="Bodoni MT" w:hAnsi="Bodoni MT"/>
                <w:lang w:val="la-VA" w:eastAsia="de-DE"/>
              </w:rPr>
              <w:t xml:space="preserve"> a cupiditate et cum officio </w:t>
            </w:r>
            <w:r>
              <w:rPr>
                <w:rFonts w:cs="Bodoni MT" w:ascii="Bodoni MT" w:hAnsi="Bodoni MT"/>
                <w:u w:val="single"/>
                <w:lang w:val="la-VA" w:eastAsia="de-DE"/>
              </w:rPr>
              <w:t>coniuncta est</w:t>
            </w:r>
            <w:r>
              <w:rPr>
                <w:rFonts w:cs="Bodoni MT" w:ascii="Bodoni MT" w:hAnsi="Bodoni MT"/>
                <w:lang w:val="la-VA" w:eastAsia="de-D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orro: freilich</w:t>
            </w:r>
          </w:p>
          <w:p>
            <w:pPr>
              <w:pStyle w:val="ListehngenderAbsatz"/>
              <w:rPr/>
            </w:pPr>
            <w:r>
              <w:rPr/>
              <w:t>ruri: alter Lokativ zu rus, ruris n: das Land (LV; Fremdwort: rustikal)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habitarit = habitaverit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in agro colendo: Gerundivum</w:t>
            </w:r>
          </w:p>
          <w:p>
            <w:pPr>
              <w:pStyle w:val="ListehngenderAbsatz"/>
              <w:rPr>
                <w:lang w:val="en-US"/>
              </w:rPr>
            </w:pPr>
            <w:r>
              <w:rPr>
                <w:lang w:val="en-US"/>
              </w:rPr>
              <w:t>vivere, vivo, vixi, victurus: leben (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disiungere  coniungere: trennen / verbin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de-DE"/>
              </w:rPr>
            </w:pPr>
            <w:r>
              <w:rPr>
                <w:rFonts w:eastAsia="Times New Roman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Erläuterungen: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√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= (etymologische) Wurzel  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LV = Lernvokabel; diese Vokabel ist auch in die Liste der Lernvokabeln aufgenommen, </w:t>
      </w:r>
      <w:r>
        <w:rPr>
          <w:rFonts w:cs="Arial" w:ascii="Arial" w:hAnsi="Arial"/>
          <w:i/>
          <w:sz w:val="20"/>
          <w:szCs w:val="20"/>
          <w:lang w:val="en-US" w:eastAsia="en-US"/>
        </w:rPr>
        <w:t>di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in der Sammlung der Arbeitsmaterialien enthalten is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Interpretationsfragen</w:t>
      </w:r>
    </w:p>
    <w:p>
      <w:pPr>
        <w:pStyle w:val="TextBody"/>
        <w:rPr/>
      </w:pPr>
      <w:r>
        <w:rPr/>
        <w:t>Arbeit am Text: Worauf kam es Cicero in seiner Rede für S. Roscius 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uche aus den bisher behandelten Teilen der Rede, v.a. aus den §§ 36-37, alles heraus, was über den Sachverhalt informier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Mit welchem Argument versucht Cicero in diesem Abschnitt seiner Rede die Argumente der Ankläger zu entkräften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Welche Beweise führt er dafür an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erlin Sans FB">
    <w:charset w:val="00"/>
    <w:family w:val="swiss"/>
    <w:pitch w:val="variable"/>
  </w:font>
  <w:font w:name="Bodoni M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eastAsia="Times New Roman" w:cs="Cambria"/>
        <w:lang w:val="en-US"/>
      </w:rPr>
    </w:pPr>
    <w:r>
      <w:rPr>
        <w:lang w:val="en-US"/>
      </w:rPr>
      <w:t>Cicero, Pro Sexto Roscio, §§ 35-39,</w:t>
    </w:r>
    <w:r>
      <w:rPr>
        <w:rFonts w:eastAsia="Times New Roman" w:cs="Cambria" w:ascii="Cambria" w:hAnsi="Cambria"/>
        <w:lang w:val="en-US"/>
      </w:rPr>
      <w:t xml:space="preserve"> Version a, Seit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4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lang w:val="en-US"/>
      </w:rPr>
    </w:pPr>
    <w:r>
      <w:rPr>
        <w:rFonts w:eastAsia="Times New Roman"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Lucida Sans" w:hAnsi="Lucida Sa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19:00Z</dcterms:created>
  <dc:creator>Bechthold-Hengelhaupt;ZPG Latein</dc:creator>
  <dc:description/>
  <dc:language>en-US</dc:language>
  <cp:lastModifiedBy>Bechthold-Hengelhaupt</cp:lastModifiedBy>
  <cp:lastPrinted>2010-11-26T18:28:00Z</cp:lastPrinted>
  <dcterms:modified xsi:type="dcterms:W3CDTF">2010-11-26T17:41:00Z</dcterms:modified>
  <cp:revision>15</cp:revision>
  <dc:subject/>
  <dc:title>M 7 Cicero Roscio 35-39 Version A</dc:title>
</cp:coreProperties>
</file>