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: Pro Sexto Roscio §§ 35-39</w:t>
      </w:r>
    </w:p>
    <w:p>
      <w:pPr>
        <w:pStyle w:val="Normal"/>
        <w:rPr/>
      </w:pPr>
      <w:r>
        <w:rPr/>
        <w:t>Version b: Alle Nebensätze sind eingerück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335915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26.45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7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icero untersucht, worum es in diesem Prozess eigentlich geht – was ist von dem Vorwurf des Vatermords zu halten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okabelangaben und Übersetzungshilfen. Die Lernvokabeln sind mit ‚LV‘ gekennzeichn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5] Tres sunt res, </w:t>
            </w:r>
          </w:p>
          <w:p>
            <w:pPr>
              <w:pStyle w:val="KeinLeerraum"/>
              <w:ind w:left="708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quantum ego existimare possu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ae obstent hoc tempore Sex. Roscio, crimen adversariorum et audacia et potent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udacia: die Frechheit, die Unverfrorenheit (√ audere: wagen; 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n-US" w:eastAsia="de-DE"/>
              </w:rPr>
            </w:pPr>
            <w:r>
              <w:rPr>
                <w:lang w:val="la-VA" w:eastAsia="de-DE"/>
              </w:rPr>
              <w:t>Criminis confictionem accusator Erucius suscepit, audaciae partis Roscii sibi poposcerunt, Chrysogonus autem, is</w:t>
            </w:r>
            <w:r>
              <w:rPr>
                <w:lang w:val="en-US" w:eastAsia="de-DE"/>
              </w:rPr>
              <w:t>,</w:t>
            </w:r>
          </w:p>
          <w:p>
            <w:pPr>
              <w:pStyle w:val="KeinLeerraum"/>
              <w:ind w:left="708" w:hanging="0"/>
              <w:rPr>
                <w:lang w:val="en-US"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 xml:space="preserve">qui plurimum potest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potentia pugna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confictio, confictionis f: die Erfindung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fingere: erfinden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poscere, posco, poposci: fordern, verlang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De hisce omnibus rebus me dicere oportere intellego.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>Quid igitur est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napToGrid w:val="false"/>
              <w:spacing w:before="0" w:after="60"/>
              <w:contextualSpacing/>
              <w:rPr>
                <w:lang w:val="en-US" w:eastAsia="de-DE"/>
              </w:rPr>
            </w:pPr>
            <w:r>
              <w:rPr>
                <w:lang w:val="en-US" w:eastAsia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>[36] Non eodem modo de omnibus,</w:t>
            </w:r>
          </w:p>
          <w:p>
            <w:pPr>
              <w:pStyle w:val="KeinLeerraum"/>
              <w:ind w:left="708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>ideo quod prima illa res ad meum officium pertinet,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duas autem reliquas vobis populus Romanus imposui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pertinere: sich erstrecken auf, zu tun haben m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ego crimen oportet dilua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vos et audaciae resistere et hominum eius modi perniciosam atque intolerandam potentiam primo quoque tempore exstinguere atque opprimere debeti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diluere: abwaschen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extinguere, exstinguo, exstinxi, exstinctum: auslösch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[37] Occidisse patrem Sex. Roscius arguitu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occidere, occido, occidi, occisum: töten, ermord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Scelestum, di immortales, ac nefarium facinus atque eius modi, </w:t>
            </w:r>
          </w:p>
          <w:p>
            <w:pPr>
              <w:pStyle w:val="KeinLeerraum"/>
              <w:ind w:left="708" w:hanging="0"/>
              <w:rPr>
                <w:lang w:val="la-VA" w:eastAsia="de-DE"/>
              </w:rPr>
            </w:pPr>
            <w:r>
              <w:rPr>
                <w:lang w:val="la-VA" w:eastAsia="de-DE"/>
              </w:rPr>
              <w:t>quo uno maleficio scelera omnia complexa esse videantur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scelestus: verbrecherisch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scelus, sceleris n: das Verbrechen; 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lang w:val="en-US"/>
              </w:rPr>
              <w:t xml:space="preserve">complecti, complector, complexus sum: umfassen. </w:t>
            </w:r>
            <w:r>
              <w:rPr/>
              <w:t>An dieser Stelle hat complecti aber ausnahmsweise passive Bedeutung: sie scheinen enthalten zu sei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Etenim si, </w:t>
            </w:r>
          </w:p>
          <w:p>
            <w:pPr>
              <w:pStyle w:val="KeinLeerraum"/>
              <w:ind w:left="68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id quod praeclare a sapientibus dicitur, </w:t>
            </w:r>
          </w:p>
          <w:p>
            <w:pPr>
              <w:pStyle w:val="KeinLeerraum"/>
              <w:ind w:left="34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voltu saepe laeditur pietas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quod supplicium satis acre reperietur in eum, </w:t>
            </w:r>
          </w:p>
          <w:p>
            <w:pPr>
              <w:pStyle w:val="KeinLeerraum"/>
              <w:ind w:left="340" w:hanging="0"/>
              <w:rPr>
                <w:lang w:val="la-VA" w:eastAsia="de-DE"/>
              </w:rPr>
            </w:pPr>
            <w:r>
              <w:rPr>
                <w:lang w:val="la-VA" w:eastAsia="de-DE"/>
              </w:rPr>
              <w:t>qui mortem obtulerit parenti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supplicium: das Flehen; die harte Strafe, die Hinrichtung (LV)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acer, acris, acre: heftig, scharf (LV)</w:t>
            </w:r>
          </w:p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Pro quo mori ipsum, </w:t>
            </w:r>
          </w:p>
          <w:p>
            <w:pPr>
              <w:pStyle w:val="KeinLeerraum"/>
              <w:ind w:left="708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si res postularet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iura divina atque humana cogeban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postulare: forder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8] In hoc tanto, tam atroci, tam singulari maleficio, </w:t>
            </w:r>
          </w:p>
          <w:p>
            <w:pPr>
              <w:pStyle w:val="KeinLeerraum"/>
              <w:ind w:left="340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quod ita raro exstitit, </w:t>
            </w:r>
          </w:p>
          <w:p>
            <w:pPr>
              <w:pStyle w:val="KeinLeerraum"/>
              <w:ind w:left="680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ut, </w:t>
            </w:r>
          </w:p>
          <w:p>
            <w:pPr>
              <w:pStyle w:val="KeinLeerraum"/>
              <w:ind w:left="102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si quando auditum sit, </w:t>
            </w:r>
          </w:p>
          <w:p>
            <w:pPr>
              <w:pStyle w:val="KeinLeerraum"/>
              <w:ind w:left="680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portenti ac prodigi simile numeretur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ibus tandem tu, C. Eruci, argumentis accusatorem censes uti oportere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atrox, atrocis: furchtbar</w:t>
            </w:r>
          </w:p>
          <w:p>
            <w:pPr>
              <w:pStyle w:val="ListehngenderAbsatz"/>
              <w:rPr/>
            </w:pPr>
            <w:r>
              <w:rPr/>
              <w:t>singularis, singulare: einzigartig</w:t>
            </w:r>
          </w:p>
          <w:p>
            <w:pPr>
              <w:pStyle w:val="ListehngenderAbsatz"/>
              <w:rPr/>
            </w:pPr>
            <w:r>
              <w:rPr/>
              <w:t>portentum: das unheilvolle Vorzeichen</w:t>
            </w:r>
          </w:p>
          <w:p>
            <w:pPr>
              <w:pStyle w:val="ListehngenderAbsatz"/>
              <w:rPr/>
            </w:pPr>
            <w:r>
              <w:rPr/>
              <w:t>prodigium: die Ungeheuerlichkeit</w:t>
            </w:r>
          </w:p>
          <w:p>
            <w:pPr>
              <w:pStyle w:val="ListehngenderAbsatz"/>
              <w:rPr/>
            </w:pPr>
            <w:r>
              <w:rPr/>
              <w:t>Erucius: Name des Ankläger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Nonne et audaciam eius, </w:t>
            </w:r>
          </w:p>
          <w:p>
            <w:pPr>
              <w:pStyle w:val="KeinLeerraum"/>
              <w:ind w:left="34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qui in crimen vocetur, 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singularem ostendere et mores feros immanemque naturam et vitam vitiis flagitiisque omnibus deditam,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et denique omnia ad perniciem profligata atque perdita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Zu diesem Satz muss man aus dem vorherigen das Subjekt und ein Teil des Prädikats ergänzen: ‚</w:t>
            </w:r>
            <w:r>
              <w:rPr>
                <w:lang w:val="la-VA"/>
              </w:rPr>
              <w:t>accusator (ostendere) debet</w:t>
            </w:r>
            <w:r>
              <w:rPr/>
              <w:t>‘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  <w:t>audacia: siehen oben, § 35</w:t>
            </w:r>
          </w:p>
          <w:p>
            <w:pPr>
              <w:pStyle w:val="ListehngenderAbsatz"/>
              <w:rPr/>
            </w:pPr>
            <w:r>
              <w:rPr/>
              <w:t>immanis, immane: furchtbar, übel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flagitium: das Verbrech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orum tu nihil in Sex. Roscium ne obiciendi quidem causa contulisti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obicere, obicio, obieci, obiectum: vorwerf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>
          <w:lang w:eastAsia="de-DE"/>
        </w:rPr>
        <w:t>Cicero prüft in § 39, ob die Persönlichkeit des Sextus Roscius jun., also des Angeklagten, wirklich von Verschwendungssucht geprägt ist, so dass er sich das Geld seines Vaters gewünscht hät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okabelangaben und Übersetzungshilfen. Die Lernvokabeln sind mit ‚LV‘ gekennzeichn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trHeight w:val="126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 xml:space="preserve">[39] </w:t>
            </w:r>
            <w:r>
              <w:rPr>
                <w:lang w:val="en-US" w:eastAsia="de-DE"/>
              </w:rPr>
              <w:t>…</w:t>
            </w:r>
            <w:r>
              <w:rPr>
                <w:lang w:val="la-VA" w:eastAsia="de-DE"/>
              </w:rPr>
              <w:t xml:space="preserve"> De luxuria purgavit Erucius,</w:t>
            </w:r>
          </w:p>
          <w:p>
            <w:pPr>
              <w:pStyle w:val="KeinLeerraum"/>
              <w:ind w:left="340" w:hanging="0"/>
              <w:rPr>
                <w:lang w:val="la-VA"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 xml:space="preserve">cum dixit hunc ne in convivio quidem ullo fere interfuisse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urgare: reinigen</w:t>
            </w:r>
          </w:p>
          <w:p>
            <w:pPr>
              <w:pStyle w:val="ListehngenderAbsatz"/>
              <w:rPr/>
            </w:pPr>
            <w:r>
              <w:rPr/>
              <w:t>Erucius: Name des Ankläger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convivium: das Gastmahl, das Gelage, die Party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eastAsia="de-DE"/>
              </w:rPr>
            </w:pPr>
            <w:r>
              <w:rPr>
                <w:lang w:eastAsia="de-DE"/>
              </w:rPr>
              <w:t>…</w:t>
            </w:r>
          </w:p>
          <w:p>
            <w:pPr>
              <w:pStyle w:val="KeinLeerraum"/>
              <w:rPr>
                <w:lang w:eastAsia="de-DE"/>
              </w:rPr>
            </w:pPr>
            <w:r>
              <w:rPr>
                <w:lang w:val="la-VA" w:eastAsia="de-DE"/>
              </w:rPr>
              <w:t>Cupiditates porro quae possunt esse in eo,</w:t>
            </w:r>
          </w:p>
          <w:p>
            <w:pPr>
              <w:pStyle w:val="KeinLeerraum"/>
              <w:ind w:left="340" w:hanging="0"/>
              <w:rPr>
                <w:lang w:eastAsia="de-DE"/>
              </w:rPr>
            </w:pPr>
            <w:r>
              <w:rPr>
                <w:rFonts w:cs="Calibri"/>
                <w:lang w:val="la-VA" w:eastAsia="de-DE"/>
              </w:rPr>
              <w:t xml:space="preserve"> </w:t>
            </w:r>
            <w:r>
              <w:rPr>
                <w:lang w:val="la-VA" w:eastAsia="de-DE"/>
              </w:rPr>
              <w:t xml:space="preserve">qui, </w:t>
            </w:r>
          </w:p>
          <w:p>
            <w:pPr>
              <w:pStyle w:val="KeinLeerraum"/>
              <w:ind w:left="680" w:hanging="0"/>
              <w:rPr>
                <w:lang w:eastAsia="de-DE"/>
              </w:rPr>
            </w:pPr>
            <w:r>
              <w:rPr>
                <w:lang w:val="la-VA" w:eastAsia="de-DE"/>
              </w:rPr>
              <w:t xml:space="preserve">ut ipse accusator obiecit, </w:t>
            </w:r>
          </w:p>
          <w:p>
            <w:pPr>
              <w:pStyle w:val="KeinLeerraum"/>
              <w:ind w:left="340" w:hanging="0"/>
              <w:rPr>
                <w:lang w:val="en-US" w:eastAsia="de-DE"/>
              </w:rPr>
            </w:pPr>
            <w:r>
              <w:rPr>
                <w:lang w:val="la-VA" w:eastAsia="de-DE"/>
              </w:rPr>
              <w:t xml:space="preserve">ruri semper habitarit et in agro colendo vixerit? </w:t>
            </w:r>
          </w:p>
          <w:p>
            <w:pPr>
              <w:pStyle w:val="KeinLeerraum"/>
              <w:rPr>
                <w:lang w:val="la-VA" w:eastAsia="de-DE"/>
              </w:rPr>
            </w:pPr>
            <w:r>
              <w:rPr>
                <w:lang w:val="la-VA" w:eastAsia="de-DE"/>
              </w:rPr>
              <w:t>Quae vita maxime disiuncta a cupiditate et cum officio coniuncta es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orro: freilich</w:t>
            </w:r>
          </w:p>
          <w:p>
            <w:pPr>
              <w:pStyle w:val="ListehngenderAbsatz"/>
              <w:rPr/>
            </w:pPr>
            <w:r>
              <w:rPr/>
              <w:t>ruri: alter Lokativ zu rus, ruris n: das Land (LV; Fremdwort: rustikal)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habitarit = habitaverit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vivere, vivo, vixi, victurus: leb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disiungere  coniungere: trennen / verbin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Erläuterungen: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√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= (etymologische) Wurzel  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LV = Lernvokabel; diese Vokabel ist auch in die Liste der Lernvokabeln aufgenommen, </w:t>
      </w:r>
      <w:r>
        <w:rPr>
          <w:rFonts w:cs="Arial" w:ascii="Arial" w:hAnsi="Arial"/>
          <w:i/>
          <w:sz w:val="20"/>
          <w:szCs w:val="20"/>
          <w:lang w:val="en-US" w:eastAsia="en-US"/>
        </w:rPr>
        <w:t>di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 der Sammlung der Arbeitsmaterialien enthalten is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Interpretationsfragen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Arbeit am Text: Worauf kam es Cicero in seiner Rede für S. Roscius 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uche aus den bisher behandelten Teilen der Rede, v.a. aus den §§ 36-37, alles heraus, was über den Sachverhalt informier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Mit welchem Argument versucht Cicero in diesem Abschnitt seiner Rede die Argumente der Ankläger zu entkräften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Welche Beweise führt er dafür an?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eastAsia="Times New Roman" w:cs="Cambria"/>
        <w:lang w:val="en-US"/>
      </w:rPr>
    </w:pPr>
    <w:r>
      <w:rPr>
        <w:lang w:val="en-US"/>
      </w:rPr>
      <w:t>Cicero, Pro Sexto Roscio, §§ 35-39,</w:t>
    </w:r>
    <w:r>
      <w:rPr>
        <w:rFonts w:eastAsia="Times New Roman" w:cs="Cambria" w:ascii="Cambria" w:hAnsi="Cambria"/>
        <w:lang w:val="en-US"/>
      </w:rPr>
      <w:t xml:space="preserve"> Version b, Seit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4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lang w:val="en-US"/>
      </w:rPr>
    </w:pPr>
    <w:r>
      <w:rPr>
        <w:rFonts w:eastAsia="Times New Roman"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32:00Z</dcterms:created>
  <dc:creator>Bechthold-Hengelhaupt;ZPG Latein</dc:creator>
  <dc:description/>
  <dc:language>en-US</dc:language>
  <cp:lastModifiedBy>Bechthold-Hengelhaupt</cp:lastModifiedBy>
  <cp:lastPrinted>2010-11-25T19:44:00Z</cp:lastPrinted>
  <dcterms:modified xsi:type="dcterms:W3CDTF">2010-11-25T18:44:00Z</dcterms:modified>
  <cp:revision>6</cp:revision>
  <dc:subject/>
  <dc:title>M 7 Cicero Pro Roscio 35-39 Version B mit Interpretationfragen</dc:title>
</cp:coreProperties>
</file>