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90170</wp:posOffset>
                </wp:positionV>
                <wp:extent cx="9239250" cy="19050"/>
                <wp:effectExtent l="36195" t="107315" r="0" b="89535"/>
                <wp:wrapNone/>
                <wp:docPr id="1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9400" cy="190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66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7.1pt" to="719.7pt,8.55pt" ID="Form1" stroked="t" o:allowincell="f" style="position:absolute;flip:y">
                <v:stroke color="#666666" weight="716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00 v. Chr.</w:t>
        <w:tab/>
        <w:tab/>
        <w:t>95</w:t>
        <w:tab/>
        <w:tab/>
        <w:t>90</w:t>
        <w:tab/>
        <w:tab/>
        <w:t>85</w:t>
        <w:tab/>
        <w:tab/>
        <w:t>80</w:t>
        <w:tab/>
        <w:tab/>
        <w:tab/>
        <w:t>75</w:t>
        <w:tab/>
        <w:tab/>
        <w:tab/>
        <w:t>70</w:t>
        <w:tab/>
        <w:tab/>
        <w:tab/>
        <w:t>6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80645</wp:posOffset>
                </wp:positionV>
                <wp:extent cx="9239250" cy="19050"/>
                <wp:effectExtent l="36195" t="107315" r="635" b="89535"/>
                <wp:wrapNone/>
                <wp:docPr id="2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9400" cy="190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66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.35pt" to="723.35pt,7.8pt" ID="Form1" stroked="t" o:allowincell="f" style="position:absolute;flip:y">
                <v:stroke color="#666666" weight="716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0</w:t>
        <w:tab/>
        <w:tab/>
        <w:tab/>
        <w:tab/>
        <w:tab/>
        <w:t>55</w:t>
        <w:tab/>
        <w:tab/>
        <w:tab/>
        <w:tab/>
        <w:tab/>
        <w:t>50</w:t>
        <w:tab/>
        <w:tab/>
        <w:t>49</w:t>
        <w:tab/>
        <w:tab/>
        <w:tab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32715</wp:posOffset>
                </wp:positionV>
                <wp:extent cx="9239250" cy="19050"/>
                <wp:effectExtent l="36195" t="107315" r="635" b="89535"/>
                <wp:wrapNone/>
                <wp:docPr id="3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9400" cy="190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66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45pt" to="727.95pt,11.9pt" ID="Form1" stroked="t" o:allowincell="f" style="position:absolute;flip:y">
                <v:stroke color="#666666" weight="716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47</w:t>
        <w:tab/>
        <w:tab/>
        <w:tab/>
        <w:tab/>
        <w:t>46</w:t>
        <w:tab/>
        <w:tab/>
        <w:tab/>
        <w:tab/>
        <w:t>45</w:t>
        <w:tab/>
        <w:tab/>
        <w:tab/>
        <w:tab/>
        <w:t>44</w:t>
        <w:tab/>
        <w:tab/>
        <w:tab/>
        <w:tab/>
        <w:t>43</w:t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Caesars Leben – Zeitstrah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1:37:23Z</dcterms:created>
  <dc:creator/>
  <dc:description/>
  <dc:language>en-US</dc:language>
  <cp:lastModifiedBy/>
  <dcterms:modified xsi:type="dcterms:W3CDTF">2016-07-31T11:49:25Z</dcterms:modified>
  <cp:revision>5</cp:revision>
  <dc:subject/>
  <dc:title/>
</cp:coreProperties>
</file>