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Vokabeln zu den Texten Bürgerkrieg 1-3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Bürgerkrieg 1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81" w:type="dxa"/>
        <w:jc w:val="left"/>
        <w:tblInd w:w="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3"/>
        <w:gridCol w:w="4818"/>
      </w:tblGrid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 xml:space="preserve">hinc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</w:rPr>
              <w:t>[Adv.]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dann; von hier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succedere, -o, successi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folg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exsecreandus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verfluchenswert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lacrimabilis, e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beweinenswert, traurig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/>
              </w:rPr>
              <w:t>calamitas, tatis f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/>
              </w:rPr>
              <w:t>Niederlage, Katastrophe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alter, altera, alteru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ein zweiter, weiterer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</w:rPr>
              <w:t>alterum consulatu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</w:rPr>
              <w:t>[Caesar war im Jahr 59 v. Chr. zum erstenmal Consul gewesen.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 xml:space="preserve">dubietas, tatis f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Verzug, Zöger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/>
              </w:rPr>
              <w:t xml:space="preserve">(consulatum) deferre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/>
              </w:rPr>
              <w:t>[+ Dat.]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bCs w:val="false"/>
                <w:lang w:val="en-US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/>
              </w:rPr>
              <w:t xml:space="preserve">[jmd.] </w:t>
            </w: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/>
              </w:rPr>
              <w:t>(das Consulamt)</w:t>
            </w:r>
            <w:r>
              <w:rPr>
                <w:rFonts w:cs="Palatino Linotype" w:ascii="Palatino Linotype" w:hAnsi="Palatino Linotype"/>
                <w:b w:val="false"/>
                <w:bCs w:val="false"/>
                <w:lang w:val="en-US"/>
              </w:rPr>
              <w:t xml:space="preserve"> übertrag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/>
              </w:rPr>
              <w:t>contradicere, -o, contradixi, contradictu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/>
              </w:rPr>
              <w:t>widersprech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/>
              </w:rPr>
              <w:t>C. Claudius Marcellus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/>
              </w:rPr>
              <w:t>[Consul im Jahr 49 v. Chr.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M. Calpurnius Bibulus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</w:rPr>
              <w:t>[Mitconsul Caesars im Jahr 59 v. Chr., später einer seiner Gegner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 xml:space="preserve">M. Porcius Cato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</w:rPr>
              <w:t>[prominenter Politiker, erbitterter Gegner Caesars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/>
              </w:rPr>
              <w:t xml:space="preserve">Cn. Pompeius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/>
              </w:rPr>
              <w:t>[erfolgreicher Feldherr und Politiker, mit Caesar und Crassus Triumvir im Jahr 60 v. Chr., heiratete Caesars Tochter; nach deren Tod Entfremdung und Feindschaft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Ariminum, i n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</w:rPr>
              <w:t>[Stadt in Gallia citerior an der Adriaküste, heute Rimini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 xml:space="preserve">congregare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versammeln, konzentrier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/>
              </w:rPr>
              <w:t xml:space="preserve">adversum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/>
              </w:rPr>
              <w:t xml:space="preserve">[+ Akk.]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/>
              </w:rPr>
              <w:t>geg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/>
              </w:rPr>
              <w:t xml:space="preserve">apud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lang w:val="en-US"/>
              </w:rPr>
              <w:t>[+ Akk.]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lang w:val="en-US"/>
              </w:rPr>
              <w:t>[hier:]</w:t>
            </w: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/>
              </w:rPr>
              <w:t xml:space="preserve"> i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Bürgerkrieg 2</w:t>
      </w:r>
    </w:p>
    <w:tbl>
      <w:tblPr>
        <w:tblW w:w="9581" w:type="dxa"/>
        <w:jc w:val="left"/>
        <w:tblInd w:w="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3"/>
        <w:gridCol w:w="4818"/>
      </w:tblGrid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vacuus, a, u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leer, verlass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ingredi, -ior, ingressus su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betret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dimicar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kämpf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primo proelio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lang w:val="en-US" w:eastAsia="en-US"/>
              </w:rPr>
              <w:t>[bei Dyrrhachium, dem heutigen Durrës in Albanien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fugare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vertreiben, in die Flucht schlag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evadere, -o, evasi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entkomm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intervenir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dazwischenkomm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tantum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lang w:val="en-US" w:eastAsia="en-US"/>
              </w:rPr>
              <w:t>[Adv.]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nur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Palaeopharsalus, i f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[Stadt im südlichen Thessalien/ Mittelgriechenland; sie wird auch oft einfach Pharsalus genannt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copias producere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Truppen ins Feld führ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ingens, ntis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riesig, ungeheuer groß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utrimque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[Adv.]</w:t>
            </w: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von beiden Seit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dimicar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kämpf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dimicaverun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[Subjekte sind Caesar und Pompeius.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in unum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[ergänze: „locum“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subigere, -o, subegi, subactum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unterwerf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contentio, onis f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Anstrengung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ad postremum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schließlich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diripere, -io, diripui, direptum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plünder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fugar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in die Flucht schlag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petii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[= petivit)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a rege Aegypti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[gemeint ist Ptolemaeus XIII. ( 61-47 v. Chr.), der Bruder Kleopatras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tutor, oris 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Vormund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iuvenilis, 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jung, jugendlich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anulus, i m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Ring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fundere, -o, fudi, fusu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vergieß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intueri, -eor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betrachten, erblick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gener, generis 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Schwiegersoh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insidias parare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einen Anschlag planen</w:t>
            </w:r>
          </w:p>
        </w:tc>
      </w:tr>
    </w:tbl>
    <w:p>
      <w:pPr>
        <w:pStyle w:val="TextBody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Bürgerkrieg 3</w:t>
      </w:r>
    </w:p>
    <w:tbl>
      <w:tblPr>
        <w:tblW w:w="9581" w:type="dxa"/>
        <w:jc w:val="left"/>
        <w:tblInd w:w="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3"/>
        <w:gridCol w:w="4818"/>
      </w:tblGrid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ipsi quoqu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[gemeint ist Caesar;</w:t>
            </w: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Ptolemaeus hatte ja vorher auf Pompeius einen Anschlag verübt.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qua causa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weshalb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bellum inferre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 w:val="false"/>
                <w:lang w:val="en-US" w:eastAsia="en-US"/>
              </w:rPr>
              <w:t>[+ Dat.]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lang w:val="en-US" w:eastAsia="en-US"/>
              </w:rPr>
              <w:t>[jmd.]</w:t>
            </w: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 den Krieg erklär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victus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[gemeint ist Ptolemaeus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lorica, ae f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Brustpanzer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potiri, -ior, potitus sum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[+ Abl.]</w:t>
            </w: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[etw.]</w:t>
            </w: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 einnehmen, in Besitz nehm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consuetudinem stupri habere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eine Geschwisterehe führen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 w:val="false"/>
                <w:lang w:val="en-US" w:eastAsia="en-US"/>
              </w:rPr>
              <w:t xml:space="preserve">[Subjekt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 w:val="false"/>
                <w:lang w:val="la-VA" w:eastAsia="en-US"/>
              </w:rPr>
              <w:t>zu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 w:val="false"/>
                <w:lang w:val="en-US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„</w:t>
            </w: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la-VA" w:eastAsia="en-US"/>
              </w:rPr>
              <w:t>habuerat“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 w:val="false"/>
                <w:lang w:val="la-VA" w:eastAsia="en-US"/>
              </w:rPr>
              <w:t xml:space="preserve"> ist Ptolemaeus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 w:val="false"/>
                <w:lang w:val="en-US" w:eastAsia="en-US"/>
              </w:rPr>
              <w:t>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tertio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lang w:val="en-US" w:eastAsia="en-US"/>
              </w:rPr>
              <w:t>[Adv.</w:t>
            </w: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]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zum dritten Mal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ei  dictatori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unter seiner Diktatur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magister equitu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Befehlshaber der Reiterei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ante annu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im Jahr zuvor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bellum reparar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sich zu einem weiteren Krieg rüst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 xml:space="preserve">proelium committere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lang w:val="en-US" w:eastAsia="en-US"/>
              </w:rPr>
              <w:t>den Kampf beginn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dimicatio, onis f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Schlacht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 xml:space="preserve">regredi, -ior, regressus sum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zurückkehren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 xml:space="preserve">quarto [Adv.]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zum vierten Mal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ad Hispanias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in die spanischen Provinzen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 w:val="false"/>
                <w:lang w:val="en-US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lang w:val="en-US" w:eastAsia="en-US"/>
              </w:rPr>
              <w:t>[es gab zwei spanische Provinzen: Hispania citerior und Hispania ulterior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  <w:t>Munda, ae f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</w:rPr>
              <w:t>[Stadt in Südspanien; die Schlacht fand am 17. März 45 v. Chr. statt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paene victus es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lang w:val="en-US" w:eastAsia="en-US"/>
              </w:rPr>
              <w:t>[übersetze den Indikativ als Irrealis]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 xml:space="preserve">reparatis suis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lang w:val="en-US" w:eastAsia="en-US"/>
              </w:rPr>
              <w:t>nachdem er seine Truppen wieder aufgefüllt hatte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32:56Z</dcterms:created>
  <dc:creator/>
  <dc:description/>
  <dc:language>en-US</dc:language>
  <cp:lastModifiedBy/>
  <dcterms:modified xsi:type="dcterms:W3CDTF">2016-09-18T09:33:18Z</dcterms:modified>
  <cp:revision>3</cp:revision>
  <dc:subject/>
  <dc:title/>
</cp:coreProperties>
</file>