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1410</wp:posOffset>
            </wp:positionH>
            <wp:positionV relativeFrom="paragraph">
              <wp:posOffset>1427480</wp:posOffset>
            </wp:positionV>
            <wp:extent cx="1969770" cy="310134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4865</wp:posOffset>
                </wp:positionH>
                <wp:positionV relativeFrom="paragraph">
                  <wp:posOffset>5710555</wp:posOffset>
                </wp:positionV>
                <wp:extent cx="3595370" cy="34099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nekdoten über Caesar: Auswertu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1pt;height:26.85pt;mso-wrap-distance-left:9.05pt;mso-wrap-distance-right:9.05pt;mso-wrap-distance-top:0pt;mso-wrap-distance-bottom:0pt;margin-top:449.65pt;mso-position-vertical-relative:text;margin-left:-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nekdoten über Caesar: Auswertu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6327775</wp:posOffset>
                </wp:positionV>
                <wp:extent cx="9465310" cy="2698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531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Bild: Büste Caesars. Vatikanische Museen. Um 20 v. Chr.  –  Quelle/ Lizenz: Di sconosciuto - roma musei vaticani, Pubblico dominio, https://commons.wikimedia.org/w/index.php?curid=480020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5.3pt;height:21.25pt;mso-wrap-distance-left:9.05pt;mso-wrap-distance-right:9.05pt;mso-wrap-distance-top:0pt;mso-wrap-distance-bottom:0pt;margin-top:498.2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Bild: Büste Caesars. Vatikanische Museen. Um 20 v. Chr.  –  Quelle/ Lizenz: Di sconosciuto - roma musei vaticani, Pubblico dominio, https://commons.wikimedia.org/w/index.php?curid=48002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-233045</wp:posOffset>
                </wp:positionV>
                <wp:extent cx="2574290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: Entschlusskraft,  Vorbild für andere Risikobereitschaft, Flexibilität, Mut, Todesverach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54.45pt;mso-wrap-distance-left:9.05pt;mso-wrap-distance-right:9.05pt;mso-wrap-distance-top:0pt;mso-wrap-distance-bottom:0pt;margin-top:-18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: Entschlusskraft,  Vorbild für andere Risikobereitschaft, Flexibilität, Mut, Todesvera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567055</wp:posOffset>
                </wp:positionV>
                <wp:extent cx="2574290" cy="56705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5: Verkennung der Realität, Lebensunlust, sah die eigene Wichtigk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4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5: Verkennung der Realität, Lebensunlust, sah die eigene Wicht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367155</wp:posOffset>
                </wp:positionV>
                <wp:extent cx="2574290" cy="56705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Anekdote 14: abgehoben, stößt andere Menschen vor den Kopf, realitätsfer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10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Anekdote 14: abgehoben, stößt andere Menschen vor den Kopf, realitätsfer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67255</wp:posOffset>
                </wp:positionV>
                <wp:extent cx="2574290" cy="56705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3: Instinktlosigkeit, Selbstisolierung, von sich überzeu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17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3: Instinktlosigkeit, Selbstisolierung, von sich überzeu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081655</wp:posOffset>
                </wp:positionV>
                <wp:extent cx="2574290" cy="56705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2: Eitelkeit, empfindlich für Kritik und Spott, beansprucht Privil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24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2: Eitelkeit, empfindlich für Kritik und Spott, beansprucht Privil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2574290" cy="56705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2: psychologisch geschickt, freundlich, Gegenteil von arrog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2: psychologisch geschickt, freundlich, Gegenteil von arrog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735</wp:posOffset>
                </wp:positionH>
                <wp:positionV relativeFrom="paragraph">
                  <wp:posOffset>389890</wp:posOffset>
                </wp:positionV>
                <wp:extent cx="2574290" cy="891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3: brutal, kalt, gefühllos, machtgierig, bricht Kriege vom Zaum, Popularität ist alles, innenpolitisch übermächti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70.2pt;mso-wrap-distance-left:9.05pt;mso-wrap-distance-right:9.05pt;mso-wrap-distance-top:0pt;mso-wrap-distance-bottom:0pt;margin-top:30.7pt;mso-position-vertical-relative:text;margin-left:45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3: brutal, kalt, gefühllos, machtgierig, bricht Kriege vom Zaum, Popularität ist alles, innenpolitisch übermächt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2055</wp:posOffset>
                </wp:positionH>
                <wp:positionV relativeFrom="paragraph">
                  <wp:posOffset>1367155</wp:posOffset>
                </wp:positionV>
                <wp:extent cx="2574290" cy="697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4: ungeduldig, Alexander d. Gr. sein Vorbild, Eigenmächtigkeit, aufs Maximale fixi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54.9pt;mso-wrap-distance-left:9.05pt;mso-wrap-distance-right:9.05pt;mso-wrap-distance-top:0pt;mso-wrap-distance-bottom:0pt;margin-top:107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4: ungeduldig, Alexander d. Gr. sein Vorbild, Eigenmächtigkeit, aufs Maximale fix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2167255</wp:posOffset>
                </wp:positionV>
                <wp:extent cx="2574290" cy="56705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5: weitsichtig, karrierebewusst, rücksichtslos, geniale Publ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170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5: weitsichtig, karrierebewusst, rücksichtslos, geniale Publ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4950</wp:posOffset>
                </wp:positionH>
                <wp:positionV relativeFrom="paragraph">
                  <wp:posOffset>3081655</wp:posOffset>
                </wp:positionV>
                <wp:extent cx="2574290" cy="6902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6: karrierebewusst, umgeht Regeln, setzt alles auf eine Karte, populär, Überfli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54.35pt;mso-wrap-distance-left:9.05pt;mso-wrap-distance-right:9.05pt;mso-wrap-distance-top:0pt;mso-wrap-distance-bottom:0pt;margin-top:242.65pt;mso-position-vertical-relative:text;margin-left:51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6: karrierebewusst, umgeht Regeln, setzt alles auf eine Karte, populär, Überfli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7910</wp:posOffset>
                </wp:positionH>
                <wp:positionV relativeFrom="paragraph">
                  <wp:posOffset>3881755</wp:posOffset>
                </wp:positionV>
                <wp:extent cx="2574290" cy="567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7: egoistisch, unkollegial, hält sich nicht an Regeln, machtgieri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305.65pt;mso-position-vertical-relative:text;margin-left:48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7: egoistisch, unkollegial, hält sich nicht an Regeln, machtgie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0995</wp:posOffset>
                </wp:positionH>
                <wp:positionV relativeFrom="paragraph">
                  <wp:posOffset>4681855</wp:posOffset>
                </wp:positionV>
                <wp:extent cx="2574290" cy="661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8: beim Volk beliebt, bei Senatoren unbeliebt, schadenfroh, triumphiert über Geg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52.1pt;mso-wrap-distance-left:9.05pt;mso-wrap-distance-right:9.05pt;mso-wrap-distance-top:0pt;mso-wrap-distance-bottom:0pt;margin-top:368.65pt;mso-position-vertical-relative:text;margin-left:42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8: beim Volk beliebt, bei Senatoren unbeliebt, schadenfroh, triumphiert über Ge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130</wp:posOffset>
                </wp:positionH>
                <wp:positionV relativeFrom="paragraph">
                  <wp:posOffset>5484495</wp:posOffset>
                </wp:positionV>
                <wp:extent cx="2574290" cy="5670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9: vom eigenen Recht überzeugt, konfliktber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431.8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9: vom eigenen Recht überzeugt, konfliktber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250</wp:posOffset>
                </wp:positionH>
                <wp:positionV relativeFrom="paragraph">
                  <wp:posOffset>4681855</wp:posOffset>
                </wp:positionV>
                <wp:extent cx="2574290" cy="5670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0: bewunderter Redner, gebildet, sprachgewandt, gewinn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368.6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0: bewunderter Redner, gebildet, sprachgewandt, gewinn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670</wp:posOffset>
                </wp:positionH>
                <wp:positionV relativeFrom="paragraph">
                  <wp:posOffset>3881755</wp:posOffset>
                </wp:positionV>
                <wp:extent cx="2574290" cy="5670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1: prunkvoll, angeberisch, ignoriert Vorzeichen, Propagand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305.65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1: prunkvoll, angeberisch, ignoriert Vorzeichen, Propagand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FC63C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50:00Z</dcterms:created>
  <dc:creator>Antoninus</dc:creator>
  <dc:description/>
  <dc:language>en-US</dc:language>
  <cp:lastModifiedBy>Häberle, Markus (RPT)</cp:lastModifiedBy>
  <cp:lastPrinted>2016-11-15T07:32:00Z</cp:lastPrinted>
  <dcterms:modified xsi:type="dcterms:W3CDTF">2016-11-15T06:50:00Z</dcterms:modified>
  <cp:revision>2</cp:revision>
  <dc:subject/>
  <dc:title/>
</cp:coreProperties>
</file>