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61410</wp:posOffset>
            </wp:positionH>
            <wp:positionV relativeFrom="paragraph">
              <wp:posOffset>1427480</wp:posOffset>
            </wp:positionV>
            <wp:extent cx="1969770" cy="3101340"/>
            <wp:effectExtent l="0" t="0" r="0" b="0"/>
            <wp:wrapSquare wrapText="bothSides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4865</wp:posOffset>
                </wp:positionH>
                <wp:positionV relativeFrom="paragraph">
                  <wp:posOffset>5710555</wp:posOffset>
                </wp:positionV>
                <wp:extent cx="3595370" cy="340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53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nekdoten über Caesar: Auswertu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3.1pt;height:26.85pt;mso-wrap-distance-left:9.05pt;mso-wrap-distance-right:9.05pt;mso-wrap-distance-top:0pt;mso-wrap-distance-bottom:0pt;margin-top:449.65pt;mso-position-vertical-relative:text;margin-left:-6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nekdoten über Caesar: Auswertun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6327775</wp:posOffset>
                </wp:positionV>
                <wp:extent cx="9465310" cy="2698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531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>Bild: Büste Caesars. Vatikanische Museen. Um 20 v. Chr.  –  Quelle/ Lizenz: Di sconosciuto - roma musei vaticani, Pubblico dominio, https://commons.wikimedia.org/w/index.php?curid=480020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5.3pt;height:21.25pt;mso-wrap-distance-left:9.05pt;mso-wrap-distance-right:9.05pt;mso-wrap-distance-top:0pt;mso-wrap-distance-bottom:0pt;margin-top:498.25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</w:rPr>
                        <w:t>Bild: Büste Caesars. Vatikanische Museen. Um 20 v. Chr.  –  Quelle/ Lizenz: Di sconosciuto - roma musei vaticani, Pubblico dominio, https://commons.wikimedia.org/w/index.php?curid=480020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-233045</wp:posOffset>
                </wp:positionV>
                <wp:extent cx="2574290" cy="567055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-18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567055</wp:posOffset>
                </wp:positionV>
                <wp:extent cx="2574290" cy="56705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44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1367155</wp:posOffset>
                </wp:positionV>
                <wp:extent cx="2574290" cy="567055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Anekdote 1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10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Anekdote 1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67255</wp:posOffset>
                </wp:positionV>
                <wp:extent cx="2574290" cy="567055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170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3081655</wp:posOffset>
                </wp:positionV>
                <wp:extent cx="2574290" cy="56705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242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2574290" cy="567055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53735</wp:posOffset>
                </wp:positionH>
                <wp:positionV relativeFrom="paragraph">
                  <wp:posOffset>567055</wp:posOffset>
                </wp:positionV>
                <wp:extent cx="2574290" cy="567055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44.65pt;mso-position-vertical-relative:text;margin-left:45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2055</wp:posOffset>
                </wp:positionH>
                <wp:positionV relativeFrom="paragraph">
                  <wp:posOffset>1423035</wp:posOffset>
                </wp:positionV>
                <wp:extent cx="2574290" cy="567055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112.0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3555</wp:posOffset>
                </wp:positionH>
                <wp:positionV relativeFrom="paragraph">
                  <wp:posOffset>2167255</wp:posOffset>
                </wp:positionV>
                <wp:extent cx="2574290" cy="56705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170.6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84950</wp:posOffset>
                </wp:positionH>
                <wp:positionV relativeFrom="paragraph">
                  <wp:posOffset>3081655</wp:posOffset>
                </wp:positionV>
                <wp:extent cx="2574290" cy="5670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242.65pt;mso-position-vertical-relative:text;margin-left:518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37910</wp:posOffset>
                </wp:positionH>
                <wp:positionV relativeFrom="paragraph">
                  <wp:posOffset>3881755</wp:posOffset>
                </wp:positionV>
                <wp:extent cx="2574290" cy="5670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305.65pt;mso-position-vertical-relative:text;margin-left:48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0995</wp:posOffset>
                </wp:positionH>
                <wp:positionV relativeFrom="paragraph">
                  <wp:posOffset>4681855</wp:posOffset>
                </wp:positionV>
                <wp:extent cx="2574290" cy="56705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368.65pt;mso-position-vertical-relative:text;margin-left:42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3130</wp:posOffset>
                </wp:positionH>
                <wp:positionV relativeFrom="paragraph">
                  <wp:posOffset>5484495</wp:posOffset>
                </wp:positionV>
                <wp:extent cx="2574290" cy="56705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431.85pt;mso-position-vertical-relative:text;margin-left:27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5250</wp:posOffset>
                </wp:positionH>
                <wp:positionV relativeFrom="paragraph">
                  <wp:posOffset>4681855</wp:posOffset>
                </wp:positionV>
                <wp:extent cx="2574290" cy="56705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368.65pt;mso-position-vertical-relative:text;margin-left:10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670</wp:posOffset>
                </wp:positionH>
                <wp:positionV relativeFrom="paragraph">
                  <wp:posOffset>3881755</wp:posOffset>
                </wp:positionV>
                <wp:extent cx="2574290" cy="5670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kdote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4.65pt;mso-wrap-distance-left:9.05pt;mso-wrap-distance-right:9.05pt;mso-wrap-distance-top:0pt;mso-wrap-distance-bottom:0pt;margin-top:305.65pt;mso-position-vertical-relative:text;margin-left: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kdote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5:20:00Z</dcterms:created>
  <dc:creator>Antoninus</dc:creator>
  <dc:description/>
  <dc:language>en-US</dc:language>
  <cp:lastModifiedBy>Antoninus</cp:lastModifiedBy>
  <cp:lastPrinted>2016-09-18T17:47:00Z</cp:lastPrinted>
  <dcterms:modified xsi:type="dcterms:W3CDTF">2016-09-18T15:46:00Z</dcterms:modified>
  <cp:revision>3</cp:revision>
  <dc:subject/>
  <dc:title/>
</cp:coreProperties>
</file>