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Übersicht über Textstellen und Grammatikthemen</w:t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813"/>
        <w:gridCol w:w="2810"/>
        <w:gridCol w:w="2809"/>
        <w:gridCol w:w="2810"/>
        <w:gridCol w:w="2808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bensät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0"/>
              </w:rPr>
              <w:t>(Wiederholung und Systematisierung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ativsät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0"/>
              </w:rPr>
              <w:t>(Wiederholung und Erweiterung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tu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0"/>
              </w:rPr>
              <w:t>(Einführung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d-Form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0"/>
              </w:rPr>
              <w:t>(Einführung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stiges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8" w:hanging="0"/>
              <w:rPr/>
            </w:pPr>
            <w:r>
              <w:rPr>
                <w:i/>
                <w:color w:val="808080"/>
              </w:rPr>
              <w:t>Hann. 13</w:t>
            </w:r>
            <w:r>
              <w:rPr>
                <w:color w:val="808080"/>
              </w:rPr>
              <w:t xml:space="preserve"> </w:t>
            </w:r>
            <w:r>
              <w:rPr>
                <w:i/>
                <w:color w:val="808080"/>
              </w:rPr>
              <w:t>(13,1a u. 4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808080"/>
              </w:rPr>
              <w:t xml:space="preserve">Übersetzung der Grammatikphänomene am (weitgehend) unveränderten Originaltext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Hann. 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kausaler Nebensin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Hann. 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Hann. 1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geändert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in geändertem Text)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635</wp:posOffset>
                      </wp:positionV>
                      <wp:extent cx="1558925" cy="6273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800" cy="6274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 xml:space="preserve">Einführung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 xml:space="preserve">nd-Formen mit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ess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dativus auctor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3.7pt;margin-top:0.05pt;width:122.7pt;height:49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Einführung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nd-Formen mi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ss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dativus auctor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ratio obliqua durch Textänderung umgangen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Hann. 9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95580</wp:posOffset>
                      </wp:positionV>
                      <wp:extent cx="1558925" cy="4413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800" cy="4413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Erweiterung konjunktiv. Relativsat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5pt;margin-top:15.4pt;width:122.7pt;height:34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rweiterung konjunktiv. Relativsat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color w:val="808080"/>
              </w:rPr>
              <w:t>x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tizipialkonstruktionen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Hann. 8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Übersetzu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(entbehrlich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Hann. 7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geändert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ystematisierung der Funktionen von </w:t>
            </w:r>
            <w:r>
              <w:rPr>
                <w:i/>
              </w:rPr>
              <w:t>ut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njunktivischer Relativsatz: finaler Nebensin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67970</wp:posOffset>
                      </wp:positionV>
                      <wp:extent cx="1558925" cy="49911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800" cy="4989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 xml:space="preserve">Einführung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nd-Formen ohne es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pt;margin-top:21.1pt;width:122.7pt;height:39.2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Einführung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nd-Formen ohne e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ratio obliqua durch Textänderung umgangen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Hann. 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terscheidung Relativsatz – relativischer Satzanschlus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Hann. 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Futur II passiv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Hann. 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ystematisierung der Funktionen von </w:t>
            </w:r>
            <w:r>
              <w:rPr>
                <w:i/>
              </w:rPr>
              <w:t>cu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Hann. 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808080"/>
              </w:rPr>
              <w:t xml:space="preserve">Wirkung hypotaktischer </w:t>
            </w:r>
            <w:r>
              <w:rPr>
                <w:rFonts w:eastAsia="Wingdings" w:cs="Wingdings" w:ascii="Wingdings" w:hAnsi="Wingdings"/>
                <w:color w:val="808080"/>
              </w:rPr>
              <w:t></w:t>
            </w:r>
            <w:r>
              <w:rPr>
                <w:color w:val="808080"/>
              </w:rPr>
              <w:t xml:space="preserve"> parataktischer Gestaltung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Hann. 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inrückmethod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inführung Futur II aktiv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Hann. 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ind w:left="-28" w:right="-69" w:hanging="0"/>
              <w:jc w:val="center"/>
              <w:rPr/>
            </w:pPr>
            <w:r>
              <w:rPr/>
              <w:t>Arten von NS, Subjunktionen; Wirkung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Footer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sz w:val="12"/>
          <w:szCs w:val="16"/>
          <w:lang w:eastAsia="de-DE"/>
        </w:rPr>
      </w:pPr>
      <w:r>
        <w:rPr>
          <w:rFonts w:cs="Arial"/>
          <w:sz w:val="12"/>
          <w:szCs w:val="16"/>
          <w:lang w:eastAsia="de-DE"/>
        </w:rPr>
        <w:t>Bildquelle: http://commons.wikimedia.org/wiki/File:Muelle.CMYK._-I%C3%B1aki_Otsoa._CC._BY_ShA._$no-.jpg</w:t>
      </w:r>
    </w:p>
    <w:p>
      <w:pPr>
        <w:pStyle w:val="Footer"/>
        <w:jc w:val="right"/>
        <w:rPr>
          <w:rFonts w:cs="Arial"/>
          <w:sz w:val="12"/>
          <w:szCs w:val="16"/>
          <w:lang w:eastAsia="de-DE"/>
        </w:rPr>
      </w:pPr>
      <w:r>
        <w:rPr>
          <w:rFonts w:cs="Arial"/>
          <w:sz w:val="12"/>
          <w:szCs w:val="16"/>
          <w:lang w:eastAsia="de-DE"/>
        </w:rPr>
        <w:t>Creative Commons: BY-SA bolumen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426" w:top="845" w:footer="4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7088" w:leader="none"/>
        <w:tab w:val="right" w:pos="1474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836035" cy="5055235"/>
          <wp:effectExtent l="0" t="0" r="0" b="0"/>
          <wp:wrapNone/>
          <wp:docPr id="4" name="WordPictureWatermark23781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37819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36035" cy="5055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Grammatik: Wiederholung und Einführung am Beispiel von Nepos, Hannibal</w:t>
      <w:tab/>
      <w:tab/>
    </w:r>
    <w:r>
      <w:rPr/>
      <w:t>ZPG Latein 201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cs="Palatino Linotype"/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alatino Linotype" w:hAnsi="Palatino Linotype" w:cs="Palatino Linotype"/>
      <w:i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Palatino Linotype" w:hAnsi="Palatino Linotyp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Palatino Linotype" w:hAnsi="Palatino Linotype" w:cs="Palatino Linotype"/>
      <w:i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Web">
    <w:name w:val="Standard (Web)"/>
    <w:basedOn w:val="Normal"/>
    <w:qFormat/>
    <w:pPr>
      <w:spacing w:lineRule="atLeast" w:line="336" w:before="240" w:after="240"/>
      <w:ind w:left="480" w:right="480" w:hanging="0"/>
      <w:jc w:val="both"/>
    </w:pPr>
    <w:rPr>
      <w:rFonts w:ascii="Book Antiqua" w:hAnsi="Book Antiqua" w:eastAsia="Times New Roman" w:cs="Times New Roman"/>
      <w:color w:val="333333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7:05:00Z</dcterms:created>
  <dc:creator>SL</dc:creator>
  <dc:description/>
  <cp:keywords/>
  <dc:language>en-US</dc:language>
  <cp:lastModifiedBy>SL</cp:lastModifiedBy>
  <cp:lastPrinted>2016-11-15T19:41:00Z</cp:lastPrinted>
  <dcterms:modified xsi:type="dcterms:W3CDTF">2017-02-08T16:54:00Z</dcterms:modified>
  <cp:revision>4</cp:revision>
  <dc:subject/>
  <dc:title/>
</cp:coreProperties>
</file>