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Vorwort Spanisch 6B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 xml:space="preserve">Die vorliegende Handreichung Spanisch richtet ihren besonderen Blick auf die Schülerinnen und Schülern der 8. Klasse. In der Regel ist Spanisch in der 8. Klasse für alle Schülerinnen und Schüler eine neu beginnende Fremdsprache. Für manche ist es die zweite zu erwerbende Fremdsprache, für andere die dritte. Demzufolge müssen die Spracherwerbsmethoden noch weiter ausgebaut werden. </w:t>
      </w:r>
    </w:p>
    <w:p>
      <w:pPr>
        <w:pStyle w:val="Normal"/>
        <w:jc w:val="both"/>
        <w:rPr/>
      </w:pPr>
      <w:r>
        <w:rPr>
          <w:rFonts w:cs="Arial" w:ascii="Arial" w:hAnsi="Arial"/>
        </w:rPr>
        <w:t xml:space="preserve">Bei der Inhalts- und Methodenauswahl ist das bis zu drei Jahren divergierende Alter der Schülerinnen und Schüler und deren spezifische Entwicklungsphase zu berücksichtigen. Inhaltlich betrachtet sollte eine Verknüpfung der Interessen der älteren und jüngeren Schülerinnen und Schülern erfolgen. Im Hinblick auf die Methodenauswahl sollten spielerische Herangehensweisen einen höheren Stellenwert bekommen, da spielerisches Lernen für diese Altersgruppe adressatengerecht ist. </w:t>
      </w:r>
    </w:p>
    <w:p>
      <w:pPr>
        <w:pStyle w:val="Normal"/>
        <w:jc w:val="both"/>
        <w:rPr>
          <w:rFonts w:ascii="Arial" w:hAnsi="Arial" w:cs="Arial"/>
        </w:rPr>
      </w:pPr>
      <w:r>
        <w:rPr>
          <w:rFonts w:cs="Arial" w:ascii="Arial" w:hAnsi="Arial"/>
        </w:rPr>
        <w:t xml:space="preserve">Außerdem ist zu bedenken, dass die Schülerinnen und Schüler aus unterschiedlichen Schulen und Schularten kommen und sich erst kennenlernen müssen. Daher bietet es sich für die ersten Unterrichtsstunden an, kommunikative Übungen zum Thema „sich vorstellen und kennenlernen“ durchzuführen. </w:t>
      </w:r>
    </w:p>
    <w:p>
      <w:pPr>
        <w:pStyle w:val="Normal"/>
        <w:jc w:val="both"/>
        <w:rPr/>
      </w:pPr>
      <w:r>
        <w:rPr>
          <w:rFonts w:cs="Arial" w:ascii="Arial" w:hAnsi="Arial"/>
        </w:rPr>
        <w:t xml:space="preserve">Im Rahmen eines kompetenzorientierten Unterrichts stehen die kommunikativen Fertigkeiten (Hören, Lesen, Schreiben und Sprechen) im Vordergrund. </w:t>
      </w:r>
    </w:p>
    <w:p>
      <w:pPr>
        <w:pStyle w:val="Normal"/>
        <w:jc w:val="both"/>
        <w:rPr>
          <w:rFonts w:ascii="Arial" w:hAnsi="Arial" w:cs="Arial"/>
        </w:rPr>
      </w:pPr>
      <w:r>
        <w:rPr>
          <w:rFonts w:cs="Arial" w:ascii="Arial" w:hAnsi="Arial"/>
        </w:rPr>
        <w:t>Zunächst wird ein Überblick verschiedener Methoden gegeben, die den jeweiligen Kompetenzen zugeordnet sind. Sowohl die vier Kompetenzen als auch die sprachlichen Mittel werden in entsprechenden Unterrichtsstunden beschrieben. Zusätzlich wird ein Beispiel für eine mögliche erste Unterrichtsstunde vorgestellt. Darüber hinaus wird ein Vorschlag für eine Klassenarbeit präsentiert.</w:t>
      </w:r>
    </w:p>
    <w:p>
      <w:pPr>
        <w:pStyle w:val="Normal"/>
        <w:spacing w:before="0" w:after="200"/>
        <w:jc w:val="both"/>
        <w:rPr>
          <w:rFonts w:ascii="Arial" w:hAnsi="Arial" w:cs="Arial"/>
        </w:rPr>
      </w:pPr>
      <w:r>
        <w:rPr>
          <w:rFonts w:cs="Arial" w:ascii="Arial" w:hAnsi="Arial"/>
        </w:rPr>
        <w:t xml:space="preserve">Da neue Lehrwerke vielerlei Unterrichtsmaterialien bieten, wurde diese Handreichung lehrwerksunabhängig erstell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2:00Z</dcterms:created>
  <dc:creator>FLS</dc:creator>
  <dc:description/>
  <dc:language>en-US</dc:language>
  <cp:lastModifiedBy>Sax, Christine (LS)</cp:lastModifiedBy>
  <dcterms:modified xsi:type="dcterms:W3CDTF">2013-05-15T07:23:00Z</dcterms:modified>
  <cp:revision>4</cp:revision>
  <dc:subject/>
  <dc:title/>
</cp:coreProperties>
</file>