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abellarischer Verlauf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32"/>
        <w:gridCol w:w="30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as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üler-Lehreraktivitä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-Formen/ Methoden/Medie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ie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L stellt sich den SuS vor und fragt, wie sie heißen; SuS automatisieren die Antwo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L-Gesprä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 erhalten ein AB und versuchen den Inhalt der Sprechblasen zu erraten (Globalverstehen); gesammelt wird im Plen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/PA, Plenum; A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rbeitung I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ollen nun die Aufgabenstellung 2 schriftlich erarbeiten (Detailverstehe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; A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mlun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rgebnisse der SuS werden gesamme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; Tafel/Fol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chreiben nun einen kurzen Text über sich selb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übun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uchen sich jeweils drei Partner und stellen sich gegenseitig vor. Zu jedem SuS werden Notizen gema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Omnium Kontak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mlung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uS tragen ihre Ergebnisse vor, der Lehrer korrigi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num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11:00Z</dcterms:created>
  <dc:creator>Poppr</dc:creator>
  <dc:description/>
  <dc:language>en-US</dc:language>
  <cp:lastModifiedBy>Sax, Christine (LS)</cp:lastModifiedBy>
  <dcterms:modified xsi:type="dcterms:W3CDTF">2013-05-15T08:11:00Z</dcterms:modified>
  <cp:revision>2</cp:revision>
  <dc:subject/>
  <dc:title/>
</cp:coreProperties>
</file>