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ine Klassenarbeit und Umgang mit Fehlern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m Folgenden steht ein Klassenarbeitsbeispiel sowie ein Vorschlag zum konstruktiven Korrigieren von Schülerleistungen unter Zuhilfenahme eines Fehlerprotokolls zum Download zur Verfügun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2:00Z</dcterms:created>
  <dc:creator>FLS</dc:creator>
  <dc:description/>
  <dc:language>en-US</dc:language>
  <cp:lastModifiedBy>Sax, Christine (LS)</cp:lastModifiedBy>
  <dcterms:modified xsi:type="dcterms:W3CDTF">2013-05-15T10:22:00Z</dcterms:modified>
  <cp:revision>2</cp:revision>
  <dc:subject/>
  <dc:title/>
</cp:coreProperties>
</file>