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bCs/>
        </w:rPr>
        <w:t>Fehlerprotokoll meiner häufigsten Fehler</w:t>
      </w:r>
      <w:r>
        <w:rPr>
          <w:sz w:val="28"/>
        </w:rPr>
        <w:br/>
        <w:br/>
        <w:t>- Schreibe deine typischen Fehler in die linke Spalte</w:t>
        <w:br/>
        <w:t>- Notiere die Art des Fehlers</w:t>
        <w:br/>
        <w:t>- Notiere die zugrundeliegende Struktur / Grammatikregel</w:t>
        <w:br/>
        <w:t>- Berichtige den Fehler in der folgenden Spalte</w:t>
        <w:br/>
        <w:t>- Suche nach weiteren Beispielsätzen</w:t>
        <w:br/>
        <w:t xml:space="preserve">                                                        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1"/>
        <w:gridCol w:w="1476"/>
        <w:gridCol w:w="4490"/>
        <w:gridCol w:w="2825"/>
        <w:gridCol w:w="2824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haftes Beispie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 des</w:t>
              <w:br/>
              <w:t xml:space="preserve"> Fehler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analyse – Erklärung bzw. Grammatikregel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orrigierte Fassung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iteres Positivbeispiel</w:t>
            </w:r>
          </w:p>
        </w:tc>
      </w:tr>
      <w:tr>
        <w:trPr>
          <w:trHeight w:val="194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fr-FR"/>
              </w:rPr>
              <w:br/>
            </w:r>
            <w:r>
              <w:rPr>
                <w:rFonts w:cs="Verdana" w:ascii="Verdana" w:hAnsi="Verdana"/>
                <w:sz w:val="28"/>
                <w:lang w:val="fr-FR"/>
              </w:rPr>
              <w:t>Él llam</w:t>
            </w:r>
            <w:r>
              <w:rPr>
                <w:rFonts w:cs="Verdana" w:ascii="Verdana" w:hAnsi="Verdana"/>
                <w:b/>
                <w:bCs/>
                <w:sz w:val="28"/>
                <w:lang w:val="fr-FR"/>
              </w:rPr>
              <w:t xml:space="preserve">o </w:t>
            </w:r>
            <w:r>
              <w:rPr>
                <w:rFonts w:cs="Verdana" w:ascii="Verdana" w:hAnsi="Verdana"/>
                <w:sz w:val="28"/>
                <w:lang w:val="fr-FR"/>
              </w:rPr>
              <w:t>José</w:t>
              <w:br/>
              <w:br/>
              <w:br/>
              <w:br/>
              <w:br/>
              <w:b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n=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nomen</w:t>
              <w:br/>
              <w:t>Bez =Bezug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llamar</w:t>
            </w:r>
            <w:r>
              <w:rPr>
                <w:rFonts w:cs="Verdana" w:ascii="Verdana" w:hAnsi="Verdana"/>
                <w:b/>
              </w:rPr>
              <w:t>se</w:t>
            </w:r>
            <w:r>
              <w:rPr>
                <w:rFonts w:cs="Verdana" w:ascii="Verdana" w:hAnsi="Verdana"/>
              </w:rPr>
              <w:t>= reflexives Verb Reflexivpronomen fehlt</w:t>
              <w:br/>
              <w:t>falscher Bezug</w:t>
              <w:br/>
              <w:t>Verbkonjugation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3. Pers. Sg der Verben auf - ar endet auf - a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br/>
              <w:t>Él se llama José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it-IT"/>
              </w:rPr>
              <w:t>Yo me llamo Laura.</w:t>
              <w:br/>
            </w:r>
            <w:r>
              <w:rPr>
                <w:rFonts w:cs="Verdana" w:ascii="Verdana" w:hAnsi="Verdana"/>
                <w:lang w:val="fr-FR"/>
              </w:rPr>
              <w:t>Tú te llamas Pepe.</w:t>
              <w:br/>
            </w:r>
            <w:r>
              <w:rPr>
                <w:rFonts w:cs="Verdana" w:ascii="Verdana" w:hAnsi="Verdana"/>
                <w:lang w:val="it-IT"/>
              </w:rPr>
              <w:t>Ella se llama  Lola.</w:t>
            </w:r>
          </w:p>
        </w:tc>
      </w:tr>
      <w:tr>
        <w:trPr>
          <w:trHeight w:val="205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fr-FR"/>
              </w:rPr>
              <w:br/>
              <w:t xml:space="preserve">Soy de Alemania, </w:t>
            </w:r>
            <w:r>
              <w:rPr>
                <w:rFonts w:cs="Verdana" w:ascii="Verdana" w:hAnsi="Verdana"/>
                <w:b/>
                <w:bCs/>
                <w:lang w:val="fr-FR"/>
              </w:rPr>
              <w:t>en</w:t>
            </w:r>
            <w:r>
              <w:rPr>
                <w:rFonts w:cs="Verdana" w:ascii="Verdana" w:hAnsi="Verdana"/>
                <w:lang w:val="fr-FR"/>
              </w:rPr>
              <w:t xml:space="preserve"> un pueblo de Stgt.</w:t>
              <w:br/>
              <w:br/>
              <w:br/>
              <w:b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s-AR"/>
              </w:rPr>
              <w:br/>
            </w:r>
            <w:r>
              <w:rPr>
                <w:rFonts w:cs="Verdana" w:ascii="Verdana" w:hAnsi="Verdana"/>
              </w:rPr>
              <w:t>Präp= Präposition</w:t>
              <w:br/>
              <w:br/>
              <w:br/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as Verb „ser“ steht entweder ohne Präposition oder mit der Präposition „de“</w:t>
              <w:br/>
              <w:t>ser de Madrid= aus Madrid sei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8"/>
                <w:lang w:val="fr-F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lang w:val="fr-FR"/>
              </w:rPr>
              <w:t>Soy de Alemania, de un pueblo de la zona de Stuttgart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en-GB"/>
              </w:rPr>
              <w:t xml:space="preserve">Yo soy Lola. </w:t>
              <w:br/>
            </w:r>
            <w:r>
              <w:rPr>
                <w:rFonts w:cs="Verdana" w:ascii="Verdana" w:hAnsi="Verdana"/>
                <w:lang w:val="fr-FR"/>
              </w:rPr>
              <w:t>Soy de España.</w:t>
              <w:br/>
              <w:t>Soy de Madrid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000000"/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6:00Z</dcterms:created>
  <dc:creator>Elke</dc:creator>
  <dc:description/>
  <dc:language>en-US</dc:language>
  <cp:lastModifiedBy>Sax, Christine (LS)</cp:lastModifiedBy>
  <cp:lastPrinted>2012-11-05T14:16:00Z</cp:lastPrinted>
  <dcterms:modified xsi:type="dcterms:W3CDTF">2013-05-15T10:26:00Z</dcterms:modified>
  <cp:revision>2</cp:revision>
  <dc:subject/>
  <dc:title>Fehlerprotokoll meiner häufigsten Fehler</dc:title>
</cp:coreProperties>
</file>