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bkürzungsverzeichnis für den tabellarischen Verlauf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B = Arbeitsblat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A = Einzelarbe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A = Gruppenarbe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 = Lehr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HP = Overheadprojek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 = Partnerarbe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 = der Schüler, die Schüler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S = Schülerinnen und Schül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G = Unterrichtsgesprä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25:00Z</dcterms:created>
  <dc:creator>FLS</dc:creator>
  <dc:description/>
  <dc:language>en-US</dc:language>
  <cp:lastModifiedBy>Sax, Christine (LS)</cp:lastModifiedBy>
  <dcterms:modified xsi:type="dcterms:W3CDTF">2013-05-15T07:25:00Z</dcterms:modified>
  <cp:revision>2</cp:revision>
  <dc:subject/>
  <dc:title/>
</cp:coreProperties>
</file>