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larischer Verlaufsplan Hör-Seh-Verstehe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es-AR"/>
              </w:rPr>
              <w:t xml:space="preserve">L führt zum Thema hin: </w:t>
            </w:r>
            <w:r>
              <w:rPr>
                <w:rFonts w:cs="Arial" w:ascii="Arial" w:hAnsi="Arial"/>
                <w:i/>
                <w:lang w:val="es-AR"/>
              </w:rPr>
              <w:t xml:space="preserve">ir de compras – vamos a ver un vídeo. </w:t>
            </w:r>
            <w:r>
              <w:rPr>
                <w:rFonts w:cs="Arial" w:ascii="Arial" w:hAnsi="Arial"/>
                <w:i/>
              </w:rPr>
              <w:t>Diego y Lupe van de compr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L zeigt das Video ohne T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, Internetzugang, PC, Beam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uS bearbeiten die Aufgabe 1 des ersten Teils antes de la proyecció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A / Arbeitsblatt_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sammelt die Vermutungen der Schüler an der Tafel (linke Tafelhälft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 / Taf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hält das Video bei Minute 1:07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 bearbeiten die Aufgabe 2 des ersten Teils </w:t>
            </w:r>
            <w:r>
              <w:rPr>
                <w:rFonts w:cs="Arial" w:ascii="Arial" w:hAnsi="Arial"/>
                <w:i/>
              </w:rPr>
              <w:t>antes de la proyecció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A / Video, Internetzugang, PC, Beamer, Arbeitsblatt_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S stellen mündlich ihre Ergebnisse unter Einbeziehung des Standbildes vo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, Internetzugang, PC, Beamer, Zeigestoc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lässt das Video mit Ton abspiele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uS bearbeiten den zweiten Teil des Aufgabenblattes </w:t>
            </w:r>
            <w:r>
              <w:rPr>
                <w:rFonts w:cs="Arial" w:ascii="Arial" w:hAnsi="Arial"/>
                <w:i/>
              </w:rPr>
              <w:t>durante la proyección</w:t>
            </w:r>
            <w:r>
              <w:rPr>
                <w:rFonts w:cs="Arial" w:ascii="Arial" w:hAnsi="Arial"/>
              </w:rPr>
              <w:t>, indem sie die richtige Aussage ankreuz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A / Video, Internetzugang, PC, Beamer, Lautsprecher Arbeitsblatt_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L legt Folie_01 auf. Die SuS nennen ihre Antworten. L markiert die richtige Antwort auf der Foli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 / Folie_01, Overheadprojekto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SuS bearbeiten die Aufgabe des dritten Teils </w:t>
            </w:r>
            <w:r>
              <w:rPr>
                <w:rFonts w:cs="Arial" w:ascii="Arial" w:hAnsi="Arial"/>
                <w:i/>
              </w:rPr>
              <w:t>después de la proyección</w:t>
            </w:r>
            <w:r>
              <w:rPr>
                <w:rFonts w:cs="Arial" w:ascii="Arial" w:hAnsi="Arial"/>
              </w:rPr>
              <w:t>. Zuerst formulieren sie schriftlich acht Fragen, die sie anschließend ihrer Mitschülerin oder ihrem Mitschüler zur Beantwortung stell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/P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-sicherung 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SuS nennen im Plenum einige Fragen, die sie formuliert haben. Ihre Mitschülerin oder ihr Mitschüler stellt die jeweilige Antwort v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L stellt die Frage, ob die Vermutungen, die im ersten Aufgabenteil angestellt wurden, sich mit dem Inhalt des Videos decken. SuS stellen den Vergleich an. L notiert die Schüleräußerungen auf der rechten Tafelseite, so dass eine Gegenüberstellung stattfinden kan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 / Tafe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3:00Z</dcterms:created>
  <dc:creator>BK</dc:creator>
  <dc:description/>
  <dc:language>en-US</dc:language>
  <cp:lastModifiedBy>Sax, Christine (LS)</cp:lastModifiedBy>
  <dcterms:modified xsi:type="dcterms:W3CDTF">2013-05-15T08:53:00Z</dcterms:modified>
  <cp:revision>2</cp:revision>
  <dc:subject/>
  <dc:title/>
</cp:coreProperties>
</file>