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abellarischer Verlauf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4230"/>
        <w:gridCol w:w="3019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has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üler-Lehreraktivitäten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-Formen/ Methoden/Medien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ieg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beschreiben sich gegenseitig ein Bild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A; Januskopf, Folie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rbeitung I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hören den Nummernsong und tragen die Zahlen 1-10 in das AB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; AB und PC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gebnissicherung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uS tragen ihre Ergebnisse vor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num; Tafel/Folie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rbeitung II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uS erarbeiten sich die Zahlen 11-20 anhand des Buches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/PA; Buch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bnissicherung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uS tragen ihre Ergebnisse vor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num; Tafel/Folie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übung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uS spielen in Kleingruppen gegeneinander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; Spielbret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14:00Z</dcterms:created>
  <dc:creator>FLS</dc:creator>
  <dc:description/>
  <dc:language>en-US</dc:language>
  <cp:lastModifiedBy>Sax, Christine (LS)</cp:lastModifiedBy>
  <dcterms:modified xsi:type="dcterms:W3CDTF">2013-05-15T10:14:00Z</dcterms:modified>
  <cp:revision>2</cp:revision>
  <dc:subject/>
  <dc:title/>
</cp:coreProperties>
</file>