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0217150" cy="7172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00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glas – Spielregeln:</w:t>
      </w:r>
    </w:p>
    <w:p>
      <w:pPr>
        <w:pStyle w:val="Listenabsatz"/>
        <w:tabs>
          <w:tab w:val="clear" w:pos="708"/>
          <w:tab w:val="left" w:pos="1300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ie SchülerInnen spielen in 4er- Gruppen zusammen. Jede Gruppe erhält einen Würfel und vier Spielfiguren. Alle beginnen beim Start (SALIDA).</w:t>
      </w:r>
    </w:p>
    <w:p>
      <w:pPr>
        <w:pStyle w:val="Listenabsatz"/>
        <w:tabs>
          <w:tab w:val="clear" w:pos="708"/>
          <w:tab w:val="left" w:pos="1300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in(e) Spieler(in) fängt an. Wenn er/sie eine 6 (seis) würfelt, darf er/sie nochmal würfeln und die gewürfelte Zahl auf dem Spielbrett nach vorne ziehen.</w:t>
      </w:r>
    </w:p>
    <w:p>
      <w:pPr>
        <w:pStyle w:val="Listenabsatz"/>
        <w:tabs>
          <w:tab w:val="clear" w:pos="708"/>
          <w:tab w:val="left" w:pos="1300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mmt er/sie dabei auf ein Spielfeld mit einer Rechenaufgabe, muss er/sie zunächst die Rechenaufgabe mit allen Zahlen richtig aussprechen und lösen (seine Mitspielerinnen und Mitspieler kontrollieren ihn/sie). Schafft er/sie es nicht, muss er/sie wieder auf den Ausgangspunkt zurück. Schafft er/sie es, darf er/sie auf dem Spielfeld bleiben und der/die nächste Spieler(in) ist am Zug.</w:t>
      </w:r>
    </w:p>
    <w:p>
      <w:pPr>
        <w:pStyle w:val="Listenabsatz"/>
        <w:tabs>
          <w:tab w:val="clear" w:pos="708"/>
          <w:tab w:val="left" w:pos="1300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mmt ein(e) Spieler(in) auf das Feld TRAMPA (Falle), muss er/sie eine Runde aussetzen.</w:t>
      </w:r>
    </w:p>
    <w:p>
      <w:pPr>
        <w:pStyle w:val="Listenabsatz"/>
        <w:tabs>
          <w:tab w:val="clear" w:pos="708"/>
          <w:tab w:val="left" w:pos="1300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 dem „Wölkchenfeld“ kommt KEINER vorbei. Hier müssen alle drei Rechenaufgaben richtig ausgesprochen und gelöst werden, sonst muss der/die Spieler(in) wieder zurück zum Ausgangspunkt.</w:t>
      </w:r>
    </w:p>
    <w:p>
      <w:pPr>
        <w:pStyle w:val="Listenabsatz"/>
        <w:tabs>
          <w:tab w:val="clear" w:pos="708"/>
          <w:tab w:val="left" w:pos="1300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r/die Spieler(in) hat gewonnen, welche mit der genauen Punktezahl ins Ziel (FIN) kommt .</w:t>
      </w:r>
    </w:p>
    <w:p>
      <w:pPr>
        <w:pStyle w:val="Normal"/>
        <w:tabs>
          <w:tab w:val="clear" w:pos="708"/>
          <w:tab w:val="left" w:pos="13005" w:leader="none"/>
        </w:tabs>
        <w:spacing w:before="0" w:after="200"/>
        <w:jc w:val="center"/>
        <w:rPr>
          <w:rFonts w:ascii="Lucida Handwriting" w:hAnsi="Lucida Handwriting" w:cs="Lucida Handwriting"/>
          <w:b/>
          <w:b/>
          <w:sz w:val="36"/>
          <w:szCs w:val="36"/>
        </w:rPr>
      </w:pPr>
      <w:r>
        <w:rPr>
          <w:rFonts w:cs="Lucida Handwriting" w:ascii="Lucida Handwriting" w:hAnsi="Lucida Handwriting"/>
          <w:b/>
          <w:sz w:val="36"/>
          <w:szCs w:val="36"/>
        </w:rPr>
        <w:t>¡¡MUCHA SUERTE!!</w:t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17:00Z</dcterms:created>
  <dc:creator>Poppr</dc:creator>
  <dc:description/>
  <dc:language>en-US</dc:language>
  <cp:lastModifiedBy>Sax, Christine (LS)</cp:lastModifiedBy>
  <dcterms:modified xsi:type="dcterms:W3CDTF">2013-05-15T10:17:00Z</dcterms:modified>
  <cp:revision>2</cp:revision>
  <dc:subject/>
  <dc:title/>
</cp:coreProperties>
</file>