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ellarischer Verlaufsplan Leseverstehen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has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üler-Lehreraktivitä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-Formen/ Methoden/Medie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ieg/Er-arbeitung 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entlastung des Vokabulars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iante: Bilder und spanische Bedeutung anpinnen. 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: SuS drehen die Bilder um, um die spanische Bedeutung zu erfahren. Anschließend notieren sie diese auf dem Arbeitsblatt_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nte: Lehrervortrag; Tafel/Bilder/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kabelkarten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Variante: EA; Bilder, eventuell Metawan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-sicherung 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L legt Folie_01 auf und trägt die Lösung ein bzw. legt eine Folie auf, die schon die Lösung enthäl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OHP, Folie_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lesen den Text und beantworten die Fragen zum Globalverstehen, indem sie in wenigen Sätzen notieren, worum es in der Email geh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A /AB_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-sicherung 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nennen ihre Antwortsätz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I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bearbeiten die Aufgabe zum selektiven Versteh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 / AB_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-sicherung I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L legt eine Folie auf und lässt den Grundriss zeichnen sowie die Bezeichnung der Räume eintrag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bookmarkStart w:id="0" w:name="OLE_LINK4"/>
            <w:bookmarkStart w:id="1" w:name="OLE_LINK3"/>
            <w:r>
              <w:rPr>
                <w:rFonts w:cs="Arial" w:ascii="Arial" w:hAnsi="Arial"/>
              </w:rPr>
              <w:t>Plenum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" w:name="OLE_LINK4"/>
            <w:bookmarkStart w:id="3" w:name="OLE_LINK3"/>
            <w:r>
              <w:rPr>
                <w:rFonts w:cs="Arial" w:ascii="Arial" w:hAnsi="Arial"/>
              </w:rPr>
              <w:t>OHP, Folie</w:t>
            </w:r>
            <w:bookmarkEnd w:id="2"/>
            <w:bookmarkEnd w:id="3"/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I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bearbeiten die Aufgabe zum Detailversteh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 / AB_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-sicherung I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L legt Lösungsfolie_02 auf O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OHP, Folie_0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uS zeichnen den Grundriss ihres Zimmers sowie einen Gegenstand ein. Sie geben ihrer Mitschülerin oder ihrem Mitschüler den Grundriss, die/der auf Anweisung der Mitschülerin oder des Mitschülers den Grundriss vervollständigt. Danach wechseln sich die Schülerinnen und Schüler a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-sicherung 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uS vergleichen ihre Zeichnung mit der Zeichnung der Mitschülerin oder des Mitschüler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13:00Z</dcterms:created>
  <dc:creator>BK</dc:creator>
  <dc:description/>
  <dc:language>en-US</dc:language>
  <cp:lastModifiedBy>Sax, Christine (LS)</cp:lastModifiedBy>
  <dcterms:modified xsi:type="dcterms:W3CDTF">2013-05-15T09:13:00Z</dcterms:modified>
  <cp:revision>2</cp:revision>
  <dc:subject/>
  <dc:title/>
</cp:coreProperties>
</file>