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043305" cy="777875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Lista de la compra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  <w:szCs w:val="48"/>
          <w:lang w:val="fr-FR"/>
        </w:rPr>
        <w:t>¿Qué compramos y en qué cantidad ?</w:t>
        <w:br/>
      </w:r>
      <w:r>
        <w:rPr>
          <w:rFonts w:cs="Comic Sans MS" w:ascii="Comic Sans MS" w:hAnsi="Comic Sans MS"/>
          <w:bCs/>
          <w:iCs/>
          <w:sz w:val="24"/>
          <w:szCs w:val="48"/>
        </w:rPr>
        <w:t>Überlegt und notiert auf der Einkaufsliste, welche Speisen/Nahrungsmittel und Getränke ihr kaufen wollt mit Angabe der jeweiligen  Menge.</w:t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1515</wp:posOffset>
                </wp:positionV>
                <wp:extent cx="5829300" cy="5715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5000"/>
                        </a:xfrm>
                        <a:prstGeom prst="verticalScroll">
                          <a:avLst>
                            <a:gd name="adj" fmla="val 1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2"/>
                                <w:bCs/>
                                <w:iCs/>
                                <w:rFonts w:ascii="Comic Sans MS" w:hAnsi="Comic Sans MS" w:eastAsia="Calibri" w:cs="Comic Sans MS"/>
                                <w:color w:val="auto"/>
                                <w:lang w:val="it-IT" w:bidi="ar-SA"/>
                              </w:rPr>
                              <w:t>bebida</w:t>
                              <w:t>comida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Comic Sans MS" w:hAnsi="Comic Sans MS" w:eastAsia="Calibri" w:cs="Comic Sans MS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18pt;margin-top:154.45pt;width:458.95pt;height:44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2"/>
                          <w:bCs/>
                          <w:iCs/>
                          <w:rFonts w:ascii="Comic Sans MS" w:hAnsi="Comic Sans MS" w:eastAsia="Calibri" w:cs="Comic Sans MS"/>
                          <w:color w:val="auto"/>
                          <w:lang w:val="it-IT" w:bidi="ar-SA"/>
                        </w:rPr>
                        <w:t>bebida</w:t>
                        <w:t>comida</w:t>
                      </w:r>
                      <w:r>
                        <w:rPr>
                          <w:kern w:val="2"/>
                          <w:szCs w:val="22"/>
                          <w:sz w:val="24"/>
                          <w:rFonts w:ascii="Comic Sans MS" w:hAnsi="Comic Sans MS" w:eastAsia="Calibri" w:cs="Comic Sans MS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50292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.45pt;width:395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56870</wp:posOffset>
                </wp:positionV>
                <wp:extent cx="50380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  <w:lang w:val="fr-FR"/>
                              </w:rPr>
                              <w:t>Cantida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  <w:t>litro(s) de …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  <w:t>… botella(s) de …</w:t>
                              <w:tab/>
                              <w:t>… lata(s) de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  <w:t>... kilo(s) de ...</w:t>
                              <w:tab/>
                              <w:tab/>
                              <w:t>medio kilo de …</w:t>
                              <w:tab/>
                              <w:t>… barra(s) de 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2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  <w:lang w:val="fr-FR"/>
                        </w:rPr>
                        <w:t>Cantida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  <w:t>…</w:t>
                      </w:r>
                      <w:r>
                        <w:rPr>
                          <w:rFonts w:eastAsia="Comic Sans MS"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  <w:t>litro(s) de …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4"/>
                          <w:lang w:val="fr-FR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  <w:t>… botella(s) de …</w:t>
                        <w:tab/>
                        <w:t>… lata(s) de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4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  <w:t>... kilo(s) de ...</w:t>
                        <w:tab/>
                        <w:tab/>
                        <w:t>medio kilo de …</w:t>
                        <w:tab/>
                        <w:t>… barra(s) de 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4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rPr>
          <w:rFonts w:ascii="Comic Sans MS" w:hAnsi="Comic Sans MS" w:cs="Comic Sans MS"/>
          <w:bCs/>
          <w:iCs/>
          <w:sz w:val="24"/>
          <w:szCs w:val="48"/>
        </w:rPr>
      </w:pPr>
      <w:r>
        <w:rPr>
          <w:rFonts w:cs="Comic Sans MS" w:ascii="Comic Sans MS" w:hAnsi="Comic Sans MS"/>
          <w:bCs/>
          <w:iCs/>
          <w:sz w:val="24"/>
          <w:szCs w:val="4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bCs/>
          <w:i/>
          <w:i/>
          <w:iCs/>
          <w:sz w:val="28"/>
          <w:szCs w:val="4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48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tzung mit Genehmigung von Microsof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Cs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b/>
      <w:bCs/>
      <w:sz w:val="32"/>
      <w:lang w:val="fr-FR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a de la comp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1:00Z</dcterms:created>
  <dc:creator>Elke</dc:creator>
  <dc:description/>
  <cp:keywords/>
  <dc:language>en-US</dc:language>
  <cp:lastModifiedBy>Sax, Christine (LS)</cp:lastModifiedBy>
  <cp:lastPrinted>2013-02-24T13:20:00Z</cp:lastPrinted>
  <dcterms:modified xsi:type="dcterms:W3CDTF">2013-05-15T09:50:00Z</dcterms:modified>
  <cp:revision>4</cp:revision>
  <dc:subject/>
  <dc:title>Lista de la compra</dc:title>
</cp:coreProperties>
</file>