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914525" cy="579120"/>
                <wp:effectExtent l="5715" t="3175" r="41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480" cy="57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¿Chateamos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35pt;margin-top:0pt;width:150.7pt;height:45.5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¿Chateamos?</w:t>
                      </w:r>
                    </w:p>
                  </w:txbxContent>
                </v:textbox>
                <v:path textpathok="t"/>
                <v:textpath on="t" fitshape="t" string="¿Chateamos?" style="font-family:&quot;Comic Sans MS&quot;;font-size:24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2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firstLine="708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firstLine="708"/>
        <w:rPr/>
      </w:pPr>
      <w:r>
        <w:rPr/>
        <w:t>LÖSUNGSBEISPIEL</w:t>
      </w:r>
    </w:p>
    <w:p>
      <w:pPr>
        <w:pStyle w:val="Normal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34620</wp:posOffset>
                </wp:positionV>
                <wp:extent cx="5495290" cy="6295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Einzug2"/>
                              <w:rPr/>
                            </w:pPr>
                            <w:r>
                              <w:rPr/>
                              <w:t>Ufff. ¡Qué aburrido! ¿No?</w:t>
                              <w:br/>
                              <w:t>¡¡¡¡Síííí !!!!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Sabes, Néstor no tiene tiempo.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it-IT"/>
                              </w:rPr>
                              <w:t>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Pero Ana y David vienen, ¿no?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 xml:space="preserve">Sí.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it-IT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También compran un kilo de Manchego.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¡Muy bien!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Pero a Roberto no le gusta el Manchego.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Pero hay jamón.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Para hacer bocadillos, ¿no ?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Pablo compra los tomates, ¿verdad?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Sí .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Clara quiere comprar 8 botellas de coca cola.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¡Fenomenal!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¿A Antonio le gusta bailar?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Sí, claro.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¿Qué más hacemos ?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Pues, charlamos, escuchamos música, cantamos …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¿Te gusta Juanes ?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 xml:space="preserve">¡NO ! Pero Chambao.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it-IT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95.7pt;mso-wrap-distance-left:9.05pt;mso-wrap-distance-right:9.05pt;mso-wrap-distance-top:0pt;mso-wrap-distance-bottom:0pt;margin-top:10.6pt;mso-position-vertical-relative:text;margin-left:8.65pt;mso-position-horizontal-relative:text">
                <v:textbox>
                  <w:txbxContent>
                    <w:p>
                      <w:pPr>
                        <w:pStyle w:val="TextkrperEinzug2"/>
                        <w:rPr/>
                      </w:pPr>
                      <w:r>
                        <w:rPr/>
                        <w:t>Ufff. ¡Qué aburrido! ¿No?</w:t>
                        <w:br/>
                        <w:t>¡¡¡¡Síííí !!!!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Sabes, Néstor no tiene tiempo.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eastAsia="Wingdings" w:cs="Wingdings" w:ascii="Wingdings" w:hAnsi="Wingdings"/>
                          <w:lang w:val="it-IT"/>
                        </w:rPr>
                        <w:t>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Pero Ana y David vienen, ¿no?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 xml:space="preserve">Sí. </w:t>
                      </w:r>
                      <w:r>
                        <w:rPr>
                          <w:rFonts w:eastAsia="Wingdings" w:cs="Wingdings" w:ascii="Wingdings" w:hAnsi="Wingdings"/>
                          <w:lang w:val="it-IT"/>
                        </w:rPr>
                        <w:t>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También compran un kilo de Manchego.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¡Muy bien!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Pero a Roberto no le gusta el Manchego.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Pero hay jamón.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Para hacer bocadillos, ¿no ?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Pablo compra los tomates, ¿verdad?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Sí .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Clara quiere comprar 8 botellas de coca cola.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¡Fenomenal!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¿A Antonio le gusta bailar?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Sí, claro.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¿Qué más hacemos ?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Pues, charlamos, escuchamos música, cantamos …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¿Te gusta Juanes ?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 xml:space="preserve">¡NO ! Pero Chambao. </w:t>
                      </w:r>
                      <w:r>
                        <w:rPr>
                          <w:rFonts w:eastAsia="Wingdings" w:cs="Wingdings" w:ascii="Wingdings" w:hAnsi="Wingdings"/>
                          <w:lang w:val="it-IT"/>
                        </w:rPr>
                        <w:t>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…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tzung mit Genehmigung von Microsof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Calibri" w:hAnsi="Calibri" w:eastAsia="Calibri" w:cs="Calibri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81" w:hanging="0"/>
      <w:jc w:val="both"/>
    </w:pPr>
    <w:rPr>
      <w:rFonts w:ascii="Arial" w:hAnsi="Arial" w:cs="Arial"/>
      <w:sz w:val="22"/>
    </w:rPr>
  </w:style>
  <w:style w:type="paragraph" w:styleId="TextkrperEinzug2">
    <w:name w:val="Textkörper-Einzug 2"/>
    <w:basedOn w:val="Normal"/>
    <w:qFormat/>
    <w:pPr>
      <w:ind w:left="60" w:hanging="0"/>
    </w:pPr>
    <w:rPr>
      <w:rFonts w:ascii="Comic Sans MS" w:hAnsi="Comic Sans MS" w:cs="Comic Sans MS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44:00Z</dcterms:created>
  <dc:creator>Elke</dc:creator>
  <dc:description/>
  <dc:language>en-US</dc:language>
  <cp:lastModifiedBy>Sax, Christine (LS)</cp:lastModifiedBy>
  <cp:lastPrinted>2013-02-24T13:35:00Z</cp:lastPrinted>
  <dcterms:modified xsi:type="dcterms:W3CDTF">2013-05-15T09:44:00Z</dcterms:modified>
  <cp:revision>2</cp:revision>
  <dc:subject/>
  <dc:title>Chatear</dc:title>
</cp:coreProperties>
</file>