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09950" cy="495300"/>
                <wp:effectExtent l="89535" t="106680" r="1435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2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¡Tienes un e-mail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pt;margin-top:0pt;width:268.45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¡Tienes un e-mail!</w:t>
                      </w:r>
                    </w:p>
                  </w:txbxContent>
                </v:textbox>
                <v:path textpathok="t"/>
                <v:textpath on="t" fitshape="t" string="¡Tienes un e-mail!" style="font-family:&quot;Arial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it-IT"/>
        </w:rPr>
      </w:pPr>
      <w:r>
        <w:rPr>
          <w:rFonts w:cs="Arial" w:ascii="Arial" w:hAnsi="Arial"/>
          <w:b/>
          <w:bCs/>
          <w:sz w:val="28"/>
          <w:lang w:val="it-IT"/>
        </w:rPr>
        <w:t>Lee el correo electrónico de Lucía y después conte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es Lucías E-Mail und antworte ih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it-IT"/>
        </w:rPr>
        <w:t>Hola amigas:</w:t>
        <w:br/>
        <w:br/>
        <w:t xml:space="preserve">Sí, me gusta mucho ir a la fiesta. ¡¡¡¡Qué guay!!!! </w:t>
      </w:r>
      <w:r>
        <w:rPr>
          <w:rFonts w:eastAsia="Wingdings" w:cs="Wingdings" w:ascii="Wingdings" w:hAnsi="Wingdings"/>
          <w:lang w:val="it-IT"/>
        </w:rPr>
        <w:t></w:t>
      </w:r>
      <w:r>
        <w:rPr>
          <w:rFonts w:cs="Comic Sans MS" w:ascii="Comic Sans MS" w:hAnsi="Comic Sans MS"/>
          <w:lang w:val="it-IT"/>
        </w:rPr>
        <w:br/>
        <w:t xml:space="preserve">Pero, ¿a qué hora empieza la fiesta? Es que tengo clase de piano hasta las 18 horas. </w:t>
      </w:r>
      <w:r>
        <w:rPr>
          <w:rFonts w:eastAsia="Wingdings" w:cs="Wingdings" w:ascii="Wingdings" w:hAnsi="Wingdings"/>
          <w:lang w:val="it-IT"/>
        </w:rPr>
        <w:t></w:t>
      </w:r>
      <w:r>
        <w:rPr>
          <w:rFonts w:cs="Comic Sans MS" w:ascii="Comic Sans MS" w:hAnsi="Comic Sans MS"/>
          <w:lang w:val="it-IT"/>
        </w:rPr>
        <w:br/>
        <w:t>Otra cosa: ¿ Qué hay para comer? Si queréis llevo una tortilla de patatas (¿o dos?). Ya sabéis que mi mamá es muy buena cocinera …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Y también llevo el último CD de Panteón Rococó, ¿vale? ¿O no bailamos?</w:t>
        <w:br/>
        <w:t>¿También vamos a la bolera como en la fiesta de cumpleaños de Cristina?</w:t>
        <w:br/>
        <w:t>Bueno, adiós y hasta el sábado entonces …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Besos,</w:t>
        <w:br/>
        <w:br/>
        <w:t>Lucía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br/>
      </w:r>
    </w:p>
    <w:p>
      <w:pPr>
        <w:pStyle w:val="Normal"/>
        <w:rPr>
          <w:rFonts w:ascii="Comic Sans MS" w:hAnsi="Comic Sans MS" w:cs="Comic Sans MS"/>
          <w:lang w:val="it-IT" w:eastAsia="en-US"/>
        </w:rPr>
      </w:pPr>
      <w:r>
        <w:rPr>
          <w:rFonts w:cs="Comic Sans MS" w:ascii="Comic Sans MS" w:hAnsi="Comic Sans MS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62230</wp:posOffset>
                </wp:positionV>
                <wp:extent cx="5775960" cy="3304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330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Hola Lucía:</w:t>
                              <w:br/>
                              <w:br/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8pt;height:260.2pt;mso-wrap-distance-left:9.05pt;mso-wrap-distance-right:9.05pt;mso-wrap-distance-top:0pt;mso-wrap-distance-bottom:0pt;margin-top:4.9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Hola Lucía:</w:t>
                        <w:br/>
                        <w:b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45:00Z</dcterms:created>
  <dc:creator>Elke</dc:creator>
  <dc:description/>
  <dc:language>en-US</dc:language>
  <cp:lastModifiedBy>Sax, Christine (LS)</cp:lastModifiedBy>
  <dcterms:modified xsi:type="dcterms:W3CDTF">2013-05-15T09:45:00Z</dcterms:modified>
  <cp:revision>2</cp:revision>
  <dc:subject/>
  <dc:title>Hola amigas:</dc:title>
</cp:coreProperties>
</file>