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ellarischer Verlau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4394"/>
        <w:gridCol w:w="241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a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üler-Lehreraktivität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-Formen/ Methoden/ Medi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instieg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nterrichtsgespräch mit der Frage </w:t>
            </w:r>
            <w:r>
              <w:rPr>
                <w:rFonts w:cs="Arial" w:ascii="Arial" w:hAnsi="Arial"/>
                <w:i/>
                <w:iCs/>
                <w:sz w:val="22"/>
                <w:szCs w:val="22"/>
                <w:shd w:fill="FFFFFF" w:val="clear"/>
              </w:rPr>
              <w:t>¿Cómo estás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shd w:fill="FFFFFF" w:val="clear"/>
              </w:rPr>
              <w:t>L erzählt, dass er der Klasse seine spanischen Freunde vorstellen wil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, Stofftier o.ä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leitung und Festigung der Adjektiv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S bearbeiten AB </w:t>
            </w:r>
            <w:r>
              <w:rPr>
                <w:rFonts w:cs="Arial" w:ascii="Arial" w:hAnsi="Arial"/>
                <w:i/>
                <w:sz w:val="22"/>
                <w:szCs w:val="22"/>
              </w:rPr>
              <w:t>mis amigo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, AB1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rtu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 wird als Folie am OHP besprochen und korrigier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, OHP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arbeitu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S erschließen Regeln zur Verwendung von </w:t>
            </w:r>
            <w:r>
              <w:rPr>
                <w:rFonts w:cs="Arial" w:ascii="Arial" w:hAnsi="Arial"/>
                <w:i/>
                <w:sz w:val="22"/>
                <w:szCs w:val="22"/>
              </w:rPr>
              <w:t>ser</w:t>
            </w:r>
            <w:r>
              <w:rPr>
                <w:rFonts w:cs="Arial" w:ascii="Arial" w:hAnsi="Arial"/>
                <w:sz w:val="22"/>
                <w:szCs w:val="22"/>
              </w:rPr>
              <w:t xml:space="preserve"> und </w:t>
            </w:r>
            <w:r>
              <w:rPr>
                <w:rFonts w:cs="Arial" w:ascii="Arial" w:hAnsi="Arial"/>
                <w:i/>
                <w:sz w:val="22"/>
                <w:szCs w:val="22"/>
              </w:rPr>
              <w:t>estar</w:t>
            </w:r>
            <w:r>
              <w:rPr>
                <w:rFonts w:cs="Arial" w:ascii="Arial" w:hAnsi="Arial"/>
                <w:sz w:val="22"/>
                <w:szCs w:val="22"/>
              </w:rPr>
              <w:t xml:space="preserve"> und tragen sie mit Bleistift in das AB ei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/PA, AB1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stigu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SuS spielen </w:t>
            </w: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una fiesta de desconocidos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mit verschiedenen Rollenkärtche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S erkennen, wie ihre Mitschülerinnen  und Mitschüler sind oder wie es ihnen geht und notieren 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i, Rollenkärtch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rtu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ergebnisse werden im Plenum vorgelesen und ggf. korrigier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37:00Z</dcterms:created>
  <dc:creator>Findaway</dc:creator>
  <dc:description/>
  <dc:language>en-US</dc:language>
  <cp:lastModifiedBy>Sax, Christine (LS)</cp:lastModifiedBy>
  <dcterms:modified xsi:type="dcterms:W3CDTF">2013-05-15T08:37:00Z</dcterms:modified>
  <cp:revision>2</cp:revision>
  <dc:subject/>
  <dc:title/>
</cp:coreProperties>
</file>