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rischer Verlauf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778"/>
        <w:gridCol w:w="2505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Lehreraktivitäten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/ Methoden/Medien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legt Folienschnipsel auf und erzählt eine Geschichte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erraten am Ende die Stadt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lenum; OHP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erhalten AB mit zwei Seiten und müssen im Wörterbuch nach städtischen Einrichtungen und Adjektiven suche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schatzarbeit; AB und Tafel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sicherung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schreiben ihre Ergebnisse an die Tafel; L kontrolliert und verbessert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ner Unterricht, Plenum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übung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spielen reihenweise gegeneinander; L gibt Wörter vor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, Plenum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I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erarbeiten sich induktiv die Regeln der Grammatik anhand einer Postkarte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, Plenum; Ab und Folie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schreiben eine Postkarte an ihre(n) spanische(n) Freund(in) unter Verwendung von mind. 5 Adjektive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, A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0:00Z</dcterms:created>
  <dc:creator>FLS</dc:creator>
  <dc:description/>
  <dc:language>en-US</dc:language>
  <cp:lastModifiedBy>Sax, Christine (LS)</cp:lastModifiedBy>
  <dcterms:modified xsi:type="dcterms:W3CDTF">2013-05-15T10:00:00Z</dcterms:modified>
  <cp:revision>2</cp:revision>
  <dc:subject/>
  <dc:title/>
</cp:coreProperties>
</file>