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ma 1: Kennenlernen der Gastfamilien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3119"/>
        <w:gridCol w:w="31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 xml:space="preserve">Phase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Inhal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Medien/Sozialfor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ompeten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instie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ehrer zeigt Spanienkarte und gibt den Hinweis, dass ein Aufenthalt in einer spanischen Familie bevorsteh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andkarte</w:t>
            </w:r>
          </w:p>
          <w:p>
            <w:pPr>
              <w:pStyle w:val="KeinLeerraum"/>
              <w:rPr/>
            </w:pPr>
            <w:r>
              <w:rPr/>
              <w:t>(z.B. Folie aus Lehrbuc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Gruppenzuteilung durch ziehen einer Stadtka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Karten mit Bilder der Städ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arbeitungsphase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 xml:space="preserve">Schülerinnen und Schüler lesen die Mail ihrer Familie und erstellen eine MindMap um den Inhalt der Mail zu erarbeiten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Arbeitsblatt: Email der Gastfamilien</w:t>
            </w:r>
          </w:p>
          <w:p>
            <w:pPr>
              <w:pStyle w:val="KeinLeerraum"/>
              <w:rPr/>
            </w:pPr>
            <w:r>
              <w:rPr/>
              <w:t>Einzelarbe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Leseverstehen,</w:t>
            </w:r>
          </w:p>
          <w:p>
            <w:pPr>
              <w:pStyle w:val="KeinLeerraum"/>
              <w:rPr/>
            </w:pPr>
            <w:r>
              <w:rPr/>
              <w:t>Methoden-kompeten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gebnissicherung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innen und Schüler, die gleiche Mail gelesen haben, vergleichen ihre Ergebnisse und vervollständigen ggf. ihre MindMa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Think-Pare-Sh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ozialkompeten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arbeitungsphase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e Schülerinnen und Schüler antworten auf die Email. Zuvor erstellen sie eine MindMap zu ihrer eigenen Person. Anschließend wird dies verschriftlicht.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Methodenkompetenz</w:t>
            </w:r>
          </w:p>
          <w:p>
            <w:pPr>
              <w:pStyle w:val="KeinLeerraum"/>
              <w:rPr/>
            </w:pPr>
            <w:r>
              <w:rPr/>
              <w:t>Schreibkompeten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gebnissicherung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 xml:space="preserve">Einige Schülerinnen und Schüler stellen sich anhand der MindMap ihren Mitschülern und Mitschülerinnen vor –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Visualizer oder Folie und Overheadprojek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prechkompetenz monologisch</w:t>
            </w:r>
          </w:p>
        </w:tc>
      </w:tr>
    </w:tbl>
    <w:p>
      <w:pPr>
        <w:pStyle w:val="KeinLeerraum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24:00Z</dcterms:created>
  <dc:creator>Bärbel Kiefer</dc:creator>
  <dc:description/>
  <cp:keywords/>
  <dc:language>en-US</dc:language>
  <cp:lastModifiedBy>Bärbel Kiefer</cp:lastModifiedBy>
  <cp:lastPrinted>2014-01-17T17:20:00Z</cp:lastPrinted>
  <dcterms:modified xsi:type="dcterms:W3CDTF">2014-02-21T16:18:00Z</dcterms:modified>
  <cp:revision>10</cp:revision>
  <dc:subject/>
  <dc:title/>
</cp:coreProperties>
</file>