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444"/>
        <w:gridCol w:w="2886"/>
        <w:gridCol w:w="28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rPr>
                <w:b/>
              </w:rPr>
              <w:t>Famil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 xml:space="preserve">Name </w: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  <w:t>Mutter</w:t>
            </w:r>
          </w:p>
          <w:p>
            <w:pPr>
              <w:pStyle w:val="KeinLeerraum"/>
              <w:rPr/>
            </w:pPr>
            <w:r>
              <w:rPr/>
              <w:t>Beruf</w: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  <w:t>Vater</w:t>
            </w:r>
          </w:p>
          <w:p>
            <w:pPr>
              <w:pStyle w:val="KeinLeerraum"/>
              <w:rPr/>
            </w:pPr>
            <w:r>
              <w:rPr/>
              <w:t>Beruf</w:t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b/>
                <w:b/>
                <w:color w:val="FF0000"/>
              </w:rPr>
            </w:pPr>
            <w:r>
              <w:rPr/>
              <w:t>Kind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onzález Hernández</w:t>
            </w:r>
          </w:p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Mercedes Hernández Blanco Profesor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Jesús González Pérez 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Médic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Alberto (15)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Sara (10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lderón López</w:t>
            </w:r>
          </w:p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Teresa López Valverde 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Secretari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Joaquín Calderón Alonso 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Ingeniero informático</w:t>
            </w:r>
          </w:p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Elena (15)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arcía Carracedo</w:t>
            </w:r>
          </w:p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Antonia Carracedo Ortíz 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Ama de cas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José García Gómez 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Arquitect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Eduardo (15)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Javier (18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ballero Sánchez</w:t>
            </w:r>
          </w:p>
          <w:p>
            <w:pPr>
              <w:pStyle w:val="KeinLeerraum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Dolores Sánchez Jiménez </w:t>
            </w:r>
            <w:r>
              <w:rPr>
                <w:color w:val="FF0000"/>
                <w:lang w:val="es-ES"/>
              </w:rPr>
              <w:t xml:space="preserve"> </w:t>
            </w:r>
            <w:r>
              <w:rPr>
                <w:lang w:val="es-ES"/>
              </w:rPr>
              <w:t>Enfermer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Arturo Caballero Suárez 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 xml:space="preserve">Carpintero 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Gema (15)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Alicia (15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Wohno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Mérid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Madri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Santiago de Compostel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Valenc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Hobbi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lang w:val="es-ES"/>
              </w:rPr>
              <w:t>Montar a caball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Jugar al fútbol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Montar en biciclet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Tocar la guitar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La lectur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Esquiar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El ballet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Cantar en un cor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Viajar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Hacer senderism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Ir a la play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Nadar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Jugar al balonman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 xml:space="preserve">La música: 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-Tocar la batería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La música: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-Tocar el piano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-Tocar el violín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-Tocar el clarinete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Actividades culturales: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-Ir al cine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-Ir a conciertos</w:t>
            </w:r>
          </w:p>
          <w:p>
            <w:pPr>
              <w:pStyle w:val="KeinLeerraum"/>
              <w:rPr/>
            </w:pPr>
            <w:r>
              <w:rPr>
                <w:lang w:val="es-ES"/>
              </w:rPr>
              <w:t>-Ir a exposiciones de arte</w:t>
            </w:r>
          </w:p>
          <w:p>
            <w:pPr>
              <w:pStyle w:val="KeinLeerraum"/>
              <w:rPr>
                <w:lang w:val="es-ES"/>
              </w:rPr>
            </w:pPr>
            <w:r>
              <w:rPr>
                <w:lang w:val="es-ES"/>
              </w:rPr>
              <w:t>Quedarse en casa y chatear</w:t>
            </w:r>
          </w:p>
        </w:tc>
      </w:tr>
    </w:tbl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46:00Z</dcterms:created>
  <dc:creator>Bärbel Kiefer</dc:creator>
  <dc:description/>
  <cp:keywords/>
  <dc:language>en-US</dc:language>
  <cp:lastModifiedBy>Bärbel Kiefer</cp:lastModifiedBy>
  <cp:lastPrinted>2014-02-20T14:10:00Z</cp:lastPrinted>
  <dcterms:modified xsi:type="dcterms:W3CDTF">2014-02-21T16:27:00Z</dcterms:modified>
  <cp:revision>4</cp:revision>
  <dc:subject/>
  <dc:title/>
</cp:coreProperties>
</file>