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  <w:lang w:val="en-US"/>
        </w:rPr>
      </w:pPr>
      <w:r>
        <w:rPr/>
        <mc:AlternateContent>
          <mc:Choice Requires="wps">
            <w:drawing>
              <wp:inline distT="0" distB="0" distL="0" distR="0">
                <wp:extent cx="2788285" cy="4476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200" cy="447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VUELOS EUROPEO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35.3pt;width:219.5pt;height:35.2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VUELOS EUROPEOS</w:t>
                      </w:r>
                    </w:p>
                  </w:txbxContent>
                </v:textbox>
                <v:path textpathok="t"/>
                <v:textpath on="t" fitshape="t" string="VUELOS EUROPEOS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U VIAJE A VALENCI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) Busca en tu ticket electrónico la palabra alemana correspondiente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La  compañía aérea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l vuel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fecha de sal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sal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llega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termi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nombre del pasajer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tur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) Compara con tu compañero o compañera.</w:t>
      </w:r>
    </w:p>
    <w:p>
      <w:pPr>
        <w:pStyle w:val="Normal"/>
        <w:rPr/>
      </w:pPr>
      <w:r>
        <w:rPr>
          <w:b/>
          <w:lang w:val="en-US"/>
        </w:rPr>
        <w:t>3) Completa la información que falta en el ticket</w:t>
      </w:r>
      <w:r>
        <w:rPr>
          <w:lang w:val="en-US"/>
        </w:rPr>
        <w:t xml:space="preserve"> (¡Tu nombre y tu aeropuerto de salida en Alemania!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4) Lee de nuevo la información del ticket electrónico y contesta en español las siguientes preguntas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¿Qué día vuelas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¿Con qué compañía vuelas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¿Desde qué aeropuerto de Alemania vuelas?</w:t>
      </w:r>
    </w:p>
    <w:p>
      <w:pPr>
        <w:pStyle w:val="Normal"/>
        <w:numPr>
          <w:ilvl w:val="0"/>
          <w:numId w:val="2"/>
        </w:numPr>
        <w:rPr/>
      </w:pPr>
      <w:r>
        <w:rPr/>
        <w:t>¿Cuál es tu número de vuelo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¿A qué hora sales de Alemania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¿A qué hora llegas a España?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lang w:val="en-US"/>
        </w:rPr>
        <w:t>¿A qué terminal del aeropuerto llegas?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TitelZchn">
    <w:name w:val="Titel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UntertitelZchn">
    <w:name w:val="Untertitel Zchn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9:39:00Z</dcterms:created>
  <dc:creator>Mercedes</dc:creator>
  <dc:description/>
  <cp:keywords/>
  <dc:language>en-US</dc:language>
  <cp:lastModifiedBy>Bärbel Kiefer</cp:lastModifiedBy>
  <dcterms:modified xsi:type="dcterms:W3CDTF">2014-02-25T19:39:00Z</dcterms:modified>
  <cp:revision>2</cp:revision>
  <dc:subject/>
  <dc:title/>
</cp:coreProperties>
</file>